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1391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613918">
            <w:r>
              <w:rPr>
                <w:rStyle w:val="IndexLink"/>
                <w:lang w:val="en-US" w:eastAsia="en-US"/>
              </w:rPr>
              <w:t>Основные мыли, изложенные в «Воле к власти»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7613919">
            <w:r>
              <w:rPr>
                <w:rStyle w:val="IndexLink"/>
                <w:lang w:val="en-US" w:eastAsia="en-US"/>
              </w:rPr>
              <w:t>Заключен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1" w:leader="underscor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7613920">
            <w:r>
              <w:rPr>
                <w:rStyle w:val="IndexLink"/>
                <w:i w:val="false"/>
                <w:iCs w:val="false"/>
                <w:lang w:val="en-US" w:eastAsia="en-US"/>
              </w:rPr>
              <w:t>Литература</w:t>
              <w:tab/>
              <w:t>1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7613917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аким бы парадоксом это не звучало, но книга, носящая название «Воля к власти», никогда не писалась Фридрихом Ницше. Однако на протяжении уже почти целого столетия эта книга неоднократно переиздавалась (в том числе, и на русском языке) именно под авторством Ницше. В чём же тут дело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ледует признать, что Ницше, действительно, планировал создание фундаментального философского труда, на протяжении многих лет он вынашивал идею «воли к власти» и «переоценки всех ценностей». В той или иной форме эта идея растворена во всём его творчестве: произведениях, письмах, черновых набросках. Имеется несколько вариантов плана будущего сочинения, которое, тем не менее, так и осталось ненаписан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 всё же книга существует. Книга, которую Ницше не писал. Каким же образом она появилась на свет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м (и, пожалуй, единственным) идейным вдохновителем создания «Воли к власти» явилась сестра философа, Элизабет Фёрстер-Ницше. Получив после смерти брата все права на литературное наследие философа, став единовластной владелицей Архива Ницше, она предпринимает попытку «воссоздания» ненаписанной книги — и эта попытка ей удаётся. Однако та ли эта книга, которую планировал написать сам Ницше? С полной уверенностью мы  можем сказать: нет. Такой книги Ницше не написал бы никог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 требует доказательств тот факт, что между братом и сестрой никогда не было взаимопонимания. Обратимся к свидетельству самого Ницше: «Люди  вроде моей сестры неизбежно оказываются непримиримыми противниками моего образа мыслей и моей философии». В одном письме он называет её не иначе как «мстительной антисемитской дурой». Действительно, Элизабет Фёрстер-Ницше, полностью разделявшая экстремистские идеи своего покойного мужа, была убеждённой антисемит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 в эти руки попала посмертная судьба великого «отшельника духа»! Неудивительно поэтому, что книга, прошедшая сквозь идеологическое сито «любимой сестры», обрела столь ярко выраженную агрессивно-воинственную и анстисемистски-националистическую окраску!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десь истинный Ницше подменён «цитатником Ницше» — собранием сырых, неоконченных, полусформированных, обрывочных мыслей. Мыслей, скомпонованных, сфабрикованных и подогнанных на потребу националистически и антисемитски настроенных немецких обыв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т что пишет Мартин Хайдеггер об этом сочинении: «…внутри круга своей мысли Ницше во всех существенных направлениях, степенях и видах продумал… и закрепил продуманное в записях различного объёма и различной отчётливости запечатления. Часть их, однако часть с местами произвольным и случайным характером отбора, позднее собрана в книгу, скомпонованную после смерти Ницше из его наследия и известную под заголовком «Воля к власти». Взятые из наследия фрагменты по своему характеру между собой совершенно различны: соображения, размышления, определения понятий, тезисы, требования, пророчества, наброски более длинных мыслительных ходов и краткие заметки. Эти избранные фрагменты распределены по заголовкам четырёх книг. При этом распределении в книгу, существующую с 1906 года, фрагменты были помещены никоим образом не по времени их первоначальной записи или их переработки, но по неясному и притом невыдержанному собственному плану издателей. В изготовленной таким образом «книге» произвольно и неосмысленно совмещены и переплетены ходы мыслей из совершенно разных периодов не разных уровнях и в разных аспектах искания. Всё опубликованное в этой «книге» — действительно записи Ницше, и тем не менее он так никогда не думал» (Европейский нигилизм, 1967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. А. Свасьян, известный советский исследователь творчества Ницше, называет эту книгу не иначе как «чистейшей фальшивкой», «сыгравшей столь решительную роль в псевдоидеологизации ницшевского мировоззр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 стиль, язык книги? Сравните «Волю к власти» с «Заратустрой» — и вы поймёте, что эти книги не могли быть написаны одним и тем же челове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ртвенно-холодное, «академически-философское» изложение, короткие, скупые и скучные, часто незавершённые фразы, тезисы и черновые наброски, извлечённые на свет Божий сырыми, несформированными и явно без ведома автора — такой предстаёт перед нами «Воля к власти» с самых первых стра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 может быть общего между этим суррогатом ницшевского стиля — и блестящим, блещущим и искрящимся, ошеломляющим языком «Заратустры»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А теперь один немаловажный факт. Путём многолетней кропотливой работы дармштадскому философу и ницшеведу, профессору Карлу Шлехте в 1956 году «удалось разоблачить целую серию фальшивок, в частности, пресловутую «Волю к власти», которая на этот раз, и впервые, была декомпозирована и восстановлена в первоначальном хронологическом порядке, т. е. уже не как книга, а как сырьё книги под общим заглавием «Из наследия 80-х гг.»» (К. А. Свасьян). «Если утрудить себя сопоставлением и сравнением двух текстов, — продолжает Свасьян, — сфабрикованной «Воли к власти» и восстановленных в первоначальной последовательности тех же отрывков, — то качество и масштабы случившегося поразят воображение. Взору предстанут две несоизмеримые картины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1" w:name="__RefHeading___Toc7613918"/>
      <w:r>
        <w:rPr>
          <w:rFonts w:cs="Times New Roman" w:ascii="Times New Roman" w:hAnsi="Times New Roman"/>
          <w:sz w:val="28"/>
        </w:rPr>
        <w:t>Основные мыли, изложенные в «Воле к власти»</w:t>
      </w:r>
      <w:bookmarkEnd w:id="1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ие предметы требуют, чтобы о них молчали или говорили величественно: т.е. цинично и с непорочность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о чем я повествую, это — история ближайших двух столетий. Я описываю то, что надвигается, что теперь уже не может прийти в ином виде: появление нигилизма. Эту историю можно теперь уже рассказать, ибо сама необходимость приложила здесь свою руку к делу. Это будущее говорит уже в сотне признаков, это судьба повсюду возвещает о себе, к этой музыке будущего уже чутко прислушиваются все уши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наша европейская культура уже с давних пор движется в какой-то пытке напряжения, растущей из столетия в столетие, и как бы направляется к катастрофе: беспокойно, насильственно, порывисто; подобно потоку, стремящемуся к своему исходу, не задумываясь, боясь задумываться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гилизм стоит за дверями: откуда идет к нам самый жуткий из всех гостей? — Исходная точка: заблуждение — указывать на «бедственное состояние общества» или «физиологическое вырождение», или, пожалуй, еще на испорченность как на причины нигилизма. Это — наичестнейшая и сострадательнейшая эпоха. Нужда, душевная, телесная, интеллектуальная нужда сама по себе решительно не способна породить нигилизм (т.е. радикальное отклонение ценности, смысла, желательности). Эти нужды допускают все еще самые разнообразные истолкования. Напротив, в одном вполне определенном толковании, христиански-моральном, заложен корень нигилизма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епсис по отношению к морали является решающим. Падение морального мироистолкования не находящего себе более санкции, после того как им была сделана попытка найти убежище в некоторой потусторонности: в последнем счете — нигилизм. «Все лишено смысла» (невозможность провести до конца толкование мира, на которое была потрачена огромная сила, вызывает сомнение: не ложны ли все вообще истолкования мира). Буддистская черта, стремление в ничто. (Индийский буддизм не имеет за собой коренного морального развития, поэтому в его нигилизме является только неопределенная мораль: бытие как наказание, комбинированное с бытием как заблуждением, следовательно заблуждение как наказание — моральная оценка)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ософия попытки преодолеть морального Бога (Гегель, пантеизм). Преодоление народных идеалов; мудрец; святой; поэт. Антагонизм «истинного» и «прекрасного» и «доброго».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ет нигилизм? — То, что высшие ценности теряют свою ценность. Нет цели. Нет ответа на вопрос «зачем?»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кальный нигилизм есть убеждение в абсолютной несостоятельности мира по отношению к высшим из признаваемых ценностей; к этому присоединяется сознание, что мы не имеем ни малейшего права признать какую-либо потусторонность или существование вещи в себе, которое было бы «божественным», воплощенной моралью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ознание есть следствие взращенной «правдивости», следовательно само оно — результат веры в мораль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преимущества представляла христианская моральная гипотеза?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на придавала человеку абсолютную ценность, в противоположность его малости и случайности в потоке становления и исчезновения;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на служила адвокатом Бога, оставляя за миром, несмотря на страдание и зло, характер совершенства, включая сюда и «свободу»: зло являлось полным смысла;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на полагала в человеке знание абсолютных ценностей и тем давала ему именно для важнейшего адекватное познание;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на охраняла человека от презрения к себе, как к человеку, от восстания с его стороны на жизнь, от отчаяния в познании: она была средством сохранения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 summa: мораль была великим средством для противодействия практическому и теоретическому нигилизму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реди тех сил, которые взрастила мораль, была правдивость: эта последняя, в конце концов, обращается против морали, открывает ее телеологию, ее корыстное рассмотрение вещей — и теперь постижение этой издавна вошедшей в плоть и кровь изолганности, от которой уже отчаивались отделаться, действует прямо как стимул. Мы констатируем теперь в себе потребности, насажденные догмой моральной интерпретации, потребности, представляющие нам теперь потребность в неправде; с другой стороны, это те самые потребности, с которыми, по-видимому, связана ценность, ради которой мы выносим жизнь. Это антагонизм — не ценить того, что мы познаем, и не быть более вправе ценить ту ложь, в которой мы хотели бы себя уверить, — вызывает процесс разложения.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общий признак современной эпохи: невероятная убыль достоинства человека в его собственных глазах. Долгое время он вообще — средоточие и трагический герой бытия; затем он озабочен по меньшей мере тем, чтобы установить свое родство с решающей и ценной в себе стороной бытия; так поступают все метафизики, желающие удержать достоинство человека верою в то, что моральные ценности суть кардинальные ценности. Кто расстается с Богом, тот тем крепче держится за веру в мораль.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чины нигилизма: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т высшего вида человека, т.е. того, неисчерпаемая плодотворность и мощь которого поддерживала бы в человечестве веру в человека. (Достаточно припомнить, чем мы обязаны Наполеону: почти всеми высшими надеждами этого столетия)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изший вид («стадо», «масса», «общество») разучился скромности и раздувает свои потребности до размеров космических и метафизических ценностей. Этим вся жизнь вульгаризируется: поскольку властвует именно масса, она тиранизирует исключения, так что эти последние теряют веру в себя и становятся нигилистами.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пытки измыслить более высокие типы потерпели неудачу («романтика»; художник, философ; против попытки Карлейля придать им высшие моральные ценности).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борство высшим типам как результат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дение и ненадежность всех высших типов. Борьба против гения («народная поэзия» и т.д.). Сострадание к низшим и страждущим как масштаб величия души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философа, толкователя дела, не только излагателя его в другой форме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нятию «декаданса»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епсис есть одно из следствий декаданса; также и распутство мысли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ча нравов есть следствие декаданса (слабость воли, потребность сильных возбудительных средств...)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тоды лечения, психологическое и моральное, не меняют хода декаданса, не задерживают его: действие их физиологически сводится к нулю: сознание величайшей ничтожности этих мнимых «реактивов»; они суть формы наркоза против некоторых роковых явлений — следствий; они не изгоняют тлетворный элемент; часто они являются героическими попытками свести к нулю декадента, довести до minimum'a приносимый вред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гилизм не есть причина, а лишь логика декаданса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«Хороший» и «дурной» суть только два типа декаданса: они неразрывны во всех основных феноменах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циальный вопрос есть следствие декаданса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олезни, и прежде всего болезни нервов и головы, суть показатели того, что отсутствует сила самосохранения, свойственная сильной натуре; за это говорит и крайняя возбудимость, вследствие которой удовольствие и неудовольствие становится первенствующей проблемою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типы декаданса: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еря, что берут лекарства, избирают то, что ускоряет процесс истощения — сюда относится христианство (чтобы назвать самый примечательный случай ошибки инстинкта): сюда же относится и «прогресс»; 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рачивается сила сопротивления раздражениям, — случай определяет собою все; переживания огрубляются, преувеличиваются до «чудовищных размеров»..., «обезличивание», разложение воли — сюда относится целый род морали, — альтруистическая мораль, та, которая толкует о сострадании; наиболее существенное в ней — слабость личности, вследствие чего эта личность созвучна и подобно чрезмерно натянутой струне дрожит непрерывно... крайняя возбудимость..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мешиваются причина и следствие: в декадансе не видят физиологического феномена, и в его следствиях усматривают истинную причину плохого самочувствия; — сюда относится вся религиозная мораль..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жаждут такого состояния, в котором нет больше страдания: жизнь фактически воспринимается как причина всякого зла, — бессознательные состояния (сон, потеря сознания) оцениваются несравненно выше сознательных; отсюда некоторая методика..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лижение человека к природе в XIX столетии (восемнадцатый век — столетие элегантности, тонкости и des sentiments genereux). Не «возврат к природе», ибо еще никогда не было естественного человечества. Схоластика неестественных и противоестественных ценностей, вот — правило, вот — начало; к природе человек приходит после долгой борьбы — никогда не возвращается к ней назад... Природа — это значит решиться быть столь же моральным, как природа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грубее, прямее, мы полны иронии к великодушным чувствам, даже когда мы сами попадаем под власть их.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ее стало наше высшее общество, — общество богатых, праздных; люди охотятся друг на друга, половая любовь — вид спорта, в котором брак играет роль препятствия и приманки; развлекаются и живут ради удовольствия; на первом месте ценят телесные преимущества; развито любопытство и смелость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ее стало наше отношение к познанию; мы с чувством полной непорочности предаемся распутству духа, мы ненавидим патетические и гиератические манеры, мы находим себе забаву в самых запретных вещах, у нас едва ли был бы еще какой-либо интерес к познанию, если бы по дороге к нему мы принуждены были скучать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ее стало наше отношение к морали. Принципы стали смешными; никто более не решается без иронии говорить о своем долге. Но ценится готовый на помощь, доброжелательный строй души (мораль видят в инстинкте и пренебрегают остальным. Кроме разве нескольких понятий по вопросам чести)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ее стало наше положение in politicis: мы усматриваем проблемы мощи, некоторый quantum силы, относительно другого quantum'a. Мы не верим в право, которое бы не покоилось на силе отстоять себя, мы ощущаем все права как завоевания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ее стала наша оценка великих людей и вещей: мы считаем страсть за преимущество, мы не признаем великим ничего, к чему бы не примешивалось и великого преступления: мы воспринимаем всякое величие как постановку себя вне круга морали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ее стало наше отношение к природе: мы уже не любим ее за ее «невинность», «разумность», «красоту»; мы ее таким порядком «одьяволили» и «оглупили». Но вместо того, чтобы ее презирать за это, мы с тех самых пор стали чувствовать себя в ней больше «дома», она стала нам как-то роднее. Она не претендует на добродетель: мы уважаем ее за это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ее стало наше отношение к искусству: мы не требуем от него прекрасных вымыслов и т.п.; царит грубый позитивизм, который констатирует, сам не возбуждаясь. 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 summa: Стали заметны признаки того, что европеец XIX столетия менее стыдится своих инстинктов; он сделал добрый шаг к тому, чтобы когда-нибудь признаться самому себе в своей безусловной естественности,  т.е. своей неморальности, без всякой горечи: напротив того, с сознанием своей силы вынести лицезрение этой истины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екоторых сказанное будет звучать как утверждение, что испорченность шагнула вперед, и действительно человек приблизился не к  природе, о которой говорит Руссо, но сделал лишний шаг вперед к той  цивилизации, которую он отвергал. Мы возросли в силе, мы опять ближе  подошли к XVII веку, а именно ко вкусам, установившимся в конце его (Данкур, Лесаж, Реньяр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2" w:name="__RefHeading___Toc7613919"/>
      <w:bookmarkEnd w:id="2"/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Зверь в нас должен быть обманут; мораль его вынужденная ложь, без которой он растерзал бы нас» пишет Ницше в «Человеческое, слишком человеческое». Сверхзадача для человека – познать самого себя – истинного, а не ложного, выдуманного, логичного и математически правильного, только в этом случае возможна самореализация заложенных в человеке, а затем и в человечестве возмож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овременность делает актуальными ряд фундаментальных проблем, связанных с судьбой цивилизации на нашей планете. К ним относится и проблема воли (в широком смысле), т. е. разумного отношения к социальной и природной действительности и к деятельности людей. Проблема эта включает в себя комплекс таких проблем как проблема  индивидуального и общественного сознания, знания и веры, истины и заблуждения, рассудка и разума, интуитивного и дискурсивного, формально - логического и творческого в мышлении, свободы и необходимости, соотношения мышления, чувств и воли, нравственного и эстетического, морали и истины, личности и общества, человека и природы, разума и культуры, мира и цивилизации, прогрессивного и регрессивного,  т. е. в итоге - разумного и неразумного и т. 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вой вариант решения данных проблем предоставил обществу, человечеству Ницше, в своём труде «Воля к власти». Можно ли проверить правильность либо доказать ложность утверждений философа? Скорее всего нет. Но как один из вариантов ответа, данная работа Ницше, безусловно, представляет большой интерес, как неординарная, необычная работа философа с мировым именем.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3" w:name="__RefHeading___Toc7613920"/>
      <w:r>
        <w:rPr>
          <w:rFonts w:cs="Times New Roman" w:ascii="Times New Roman" w:hAnsi="Times New Roman"/>
          <w:sz w:val="28"/>
        </w:rPr>
        <w:t>Литература</w:t>
      </w:r>
      <w:bookmarkEnd w:id="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Ницше Ф. Сочинения в двух томах. -М.: Мысль, 199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Ницше Ф. Стихотворения. Философская проза. СПб.: "Художественная литература", 199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Ницше Ф. Утренняя заря. Мысли о моральных предрассудках.- Свердловск: Изд-во "Воля", 199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Ницше Ф. Антихристианин. Опыт критики христианства // Сумерки богов. - М.: Мысль, 198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Философский энциклопедический словарь.- М.:Советская энциклопедия, 1983.- С.43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 Современная западная философия. Словарь.- М.: ИПЛ, 1991.- С.211-2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7. Шестов Л. Добро в учении гр. Толстого и Ф.Нитше // Вопросы философии, 1990.- № 7. С.59-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9. Реале Дж., Антисери Д. Западная философия от истоков до наших дней.- Т.4. От романтизма до наших дней.- СПб.:Петрополис, 1997.- С.265-27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3:16:00Z</dcterms:created>
  <dc:creator>Апполинарий</dc:creator>
  <dc:description/>
  <dc:language>en-US</dc:language>
  <cp:lastModifiedBy>Апполинарий</cp:lastModifiedBy>
  <cp:lastPrinted>2002-04-26T20:00:00Z</cp:lastPrinted>
  <dcterms:modified xsi:type="dcterms:W3CDTF">2002-04-26T14:28:00Z</dcterms:modified>
  <cp:revision>2</cp:revision>
  <dc:subject/>
  <dc:title>Введение</dc:title>
</cp:coreProperties>
</file>