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28"/>
        </w:rPr>
      </w:pPr>
      <w:r>
        <w:rPr>
          <w:iCs/>
          <w:sz w:val="28"/>
          <w:szCs w:val="28"/>
        </w:rPr>
        <w:t>ВВЕДЕ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Постмодернизм на сегодняшний день является, пожалуй, одним из самых интересных, и, что немаловажно, влиятельных в определенных кругах направлением в современной культуре. И в самом деле, кто из нас не попадал под влияние героев фильмов Соловьева, книг Ерофеева, Довлатова, Веллера и т.д., музыки Гребенщикова и Курехина.</w:t>
      </w:r>
    </w:p>
    <w:p>
      <w:pPr>
        <w:pStyle w:val="Normal"/>
        <w:spacing w:lineRule="auto" w:line="360"/>
        <w:ind w:firstLine="709"/>
        <w:jc w:val="both"/>
        <w:rPr>
          <w:iCs/>
          <w:sz w:val="28"/>
          <w:szCs w:val="28"/>
        </w:rPr>
      </w:pPr>
      <w:r>
        <w:rPr>
          <w:iCs/>
          <w:sz w:val="28"/>
          <w:szCs w:val="28"/>
        </w:rPr>
        <w:t xml:space="preserve">В чем же сила этого направления в культуре, чем она цепляет за живое миллионы людей не только в нашей стране, но и во всем мире. Возможно все дело в том, режиссеры, писатели, музыканты, творящие в струе современного постмодерна в своих произведениях ставят проблемы, тревожащие каждого из нас. Хотелось бы заострить внимание на том факте, что какова бы ни была проблема рассматриваемая в культуре постмодернизма она именно не решается, а ставится, называется, в этом плане культуру постмодернизма можно смело назвать номинальной. </w:t>
      </w:r>
    </w:p>
    <w:p>
      <w:pPr>
        <w:pStyle w:val="Normal"/>
        <w:spacing w:lineRule="auto" w:line="360"/>
        <w:ind w:firstLine="709"/>
        <w:jc w:val="both"/>
        <w:rPr>
          <w:iCs/>
          <w:sz w:val="28"/>
          <w:szCs w:val="28"/>
        </w:rPr>
      </w:pPr>
      <w:r>
        <w:rPr>
          <w:iCs/>
          <w:sz w:val="28"/>
          <w:szCs w:val="28"/>
        </w:rPr>
        <w:t>Но сила постмодернизма заключается в том, что проблемы и вопросы поднимаемые представителями этой культуры ставятся таким образом, что тут же появляется желание все бросить и бежать решать эти проблемы – столько таланта, злой иронии и глобальной метафоричности в этих произведениях.</w:t>
      </w:r>
    </w:p>
    <w:p>
      <w:pPr>
        <w:pStyle w:val="Normal"/>
        <w:spacing w:lineRule="auto" w:line="360"/>
        <w:ind w:firstLine="709"/>
        <w:jc w:val="both"/>
        <w:rPr>
          <w:iCs/>
          <w:sz w:val="28"/>
          <w:szCs w:val="28"/>
        </w:rPr>
      </w:pPr>
      <w:r>
        <w:rPr>
          <w:iCs/>
          <w:sz w:val="28"/>
          <w:szCs w:val="28"/>
        </w:rPr>
        <w:t>Центральным образом в любом произведении постмодернизма является человек. Человек думающий, рефлектирующий, сомневающийся…, перечислять аспекты анализа личности в постмодернизма нет смысла, важно другое – в любом произведении постмодернистов   найдем глубокое проникновение в природу человеческой личности.</w:t>
      </w:r>
    </w:p>
    <w:p>
      <w:pPr>
        <w:pStyle w:val="Normal"/>
        <w:spacing w:lineRule="auto" w:line="360"/>
        <w:ind w:firstLine="709"/>
        <w:jc w:val="both"/>
        <w:rPr>
          <w:iCs/>
          <w:sz w:val="28"/>
          <w:szCs w:val="28"/>
        </w:rPr>
      </w:pPr>
      <w:r>
        <w:rPr>
          <w:iCs/>
          <w:sz w:val="28"/>
          <w:szCs w:val="28"/>
        </w:rPr>
        <w:t>А так как человек существо биологическое то зачастую представители постмодернизма обращаются к образу природы как таковой. Однако, сразу следует оговориться, в постмодерне нет как таковой проблемы «отношения человека и природы», как, например, она стоит в Русском лесе» Леонова, нет, природа рассматривается через призму влияния ее на структуру человеческой личности, или, наоборот влияние личности на природу. Природа, как все  в постмодернизме, глубока метафорична и зачастую в описании природы мы можем обнаружить проекции на современное общество.</w:t>
      </w:r>
    </w:p>
    <w:p>
      <w:pPr>
        <w:pStyle w:val="Normal"/>
        <w:spacing w:lineRule="auto" w:line="360"/>
        <w:ind w:firstLine="709"/>
        <w:jc w:val="both"/>
        <w:rPr>
          <w:iCs/>
          <w:sz w:val="28"/>
          <w:szCs w:val="28"/>
        </w:rPr>
      </w:pPr>
      <w:r>
        <w:rPr>
          <w:iCs/>
          <w:sz w:val="28"/>
          <w:szCs w:val="28"/>
        </w:rPr>
        <w:t>Исходя из этого целью нашей работы является рассмотрение проблемы взаимовлияния культуры и человека в постмодернизме.</w:t>
      </w:r>
    </w:p>
    <w:p>
      <w:pPr>
        <w:pStyle w:val="Normal"/>
        <w:spacing w:lineRule="auto" w:line="360"/>
        <w:ind w:firstLine="709"/>
        <w:jc w:val="both"/>
        <w:rPr>
          <w:iCs/>
          <w:sz w:val="28"/>
          <w:szCs w:val="28"/>
        </w:rPr>
      </w:pPr>
      <w:r>
        <w:rPr>
          <w:iCs/>
          <w:sz w:val="28"/>
          <w:szCs w:val="28"/>
        </w:rPr>
        <w:t>Для достижения поставленной цели в работе будут решаться следующие задачи:</w:t>
      </w:r>
    </w:p>
    <w:p>
      <w:pPr>
        <w:pStyle w:val="Normal"/>
        <w:numPr>
          <w:ilvl w:val="0"/>
          <w:numId w:val="1"/>
        </w:numPr>
        <w:spacing w:lineRule="auto" w:line="360"/>
        <w:jc w:val="both"/>
        <w:rPr>
          <w:iCs/>
          <w:sz w:val="28"/>
          <w:szCs w:val="28"/>
        </w:rPr>
      </w:pPr>
      <w:r>
        <w:rPr>
          <w:iCs/>
          <w:sz w:val="28"/>
          <w:szCs w:val="28"/>
        </w:rPr>
        <w:t>рассмотрение особенностей постмодернизма как культурного явления;</w:t>
      </w:r>
    </w:p>
    <w:p>
      <w:pPr>
        <w:pStyle w:val="Normal"/>
        <w:numPr>
          <w:ilvl w:val="0"/>
          <w:numId w:val="1"/>
        </w:numPr>
        <w:spacing w:lineRule="auto" w:line="360"/>
        <w:jc w:val="both"/>
        <w:rPr>
          <w:iCs/>
          <w:sz w:val="28"/>
          <w:szCs w:val="28"/>
        </w:rPr>
      </w:pPr>
      <w:r>
        <w:rPr>
          <w:iCs/>
          <w:sz w:val="28"/>
          <w:szCs w:val="28"/>
        </w:rPr>
        <w:t>рассмотрение основных изобразительных инструментов, применяемых в постмодернизме;</w:t>
      </w:r>
    </w:p>
    <w:p>
      <w:pPr>
        <w:pStyle w:val="Normal"/>
        <w:numPr>
          <w:ilvl w:val="0"/>
          <w:numId w:val="1"/>
        </w:numPr>
        <w:spacing w:lineRule="auto" w:line="360"/>
        <w:jc w:val="both"/>
        <w:rPr>
          <w:iCs/>
          <w:sz w:val="28"/>
          <w:szCs w:val="28"/>
        </w:rPr>
      </w:pPr>
      <w:r>
        <w:rPr>
          <w:iCs/>
          <w:sz w:val="28"/>
          <w:szCs w:val="28"/>
        </w:rPr>
        <w:t xml:space="preserve">рассмотрение и анализ проблем человека и природы в современных российских литературных произведениях.  </w:t>
      </w:r>
    </w:p>
    <w:p>
      <w:pPr>
        <w:pStyle w:val="Normal"/>
        <w:spacing w:lineRule="auto" w:line="360"/>
        <w:ind w:firstLine="709"/>
        <w:jc w:val="both"/>
        <w:rPr>
          <w:iCs/>
          <w:sz w:val="28"/>
          <w:szCs w:val="28"/>
        </w:rPr>
      </w:pP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Cs/>
          <w:iCs/>
          <w:sz w:val="28"/>
          <w:szCs w:val="28"/>
        </w:rPr>
      </w:pPr>
      <w:r>
        <w:rPr>
          <w:iCs/>
          <w:sz w:val="28"/>
          <w:szCs w:val="28"/>
        </w:rPr>
        <w:t xml:space="preserve">ГЛАВА 1. </w:t>
      </w:r>
      <w:bookmarkStart w:id="0" w:name="ПАРАМЕТРЫ_ПОСТМОДЕРНИСТСКОЙ_СИТУАЦИИ"/>
      <w:r>
        <w:rPr>
          <w:bCs/>
          <w:iCs/>
          <w:sz w:val="28"/>
          <w:szCs w:val="28"/>
        </w:rPr>
        <w:t>ПАРАМЕТРЫ ПОСТМОДЕРНИСТСКОЙ СИТУАЦИИ</w:t>
      </w:r>
      <w:bookmarkEnd w:id="0"/>
    </w:p>
    <w:p>
      <w:pPr>
        <w:pStyle w:val="Normal"/>
        <w:spacing w:lineRule="auto" w:line="360"/>
        <w:ind w:firstLine="709"/>
        <w:jc w:val="both"/>
        <w:rPr>
          <w:bCs/>
          <w:iCs/>
          <w:sz w:val="28"/>
          <w:szCs w:val="28"/>
        </w:rPr>
      </w:pPr>
      <w:r>
        <w:rPr>
          <w:bCs/>
          <w:iCs/>
          <w:sz w:val="28"/>
          <w:szCs w:val="28"/>
        </w:rPr>
      </w:r>
    </w:p>
    <w:p>
      <w:pPr>
        <w:pStyle w:val="Normal"/>
        <w:spacing w:lineRule="auto" w:line="360"/>
        <w:ind w:left="709" w:hanging="0"/>
        <w:jc w:val="center"/>
        <w:rPr>
          <w:b/>
          <w:b/>
          <w:bCs/>
          <w:i/>
          <w:i/>
          <w:iCs/>
          <w:sz w:val="28"/>
          <w:szCs w:val="28"/>
        </w:rPr>
      </w:pPr>
      <w:r>
        <w:rPr>
          <w:b/>
          <w:bCs/>
          <w:i/>
          <w:iCs/>
          <w:sz w:val="28"/>
          <w:szCs w:val="28"/>
        </w:rPr>
        <w:t>1.1. Культурные традиции русского постмодерна</w:t>
      </w:r>
    </w:p>
    <w:p>
      <w:pPr>
        <w:pStyle w:val="Normal"/>
        <w:spacing w:lineRule="auto" w:line="360"/>
        <w:ind w:left="3354" w:hanging="0"/>
        <w:jc w:val="center"/>
        <w:rPr>
          <w:b/>
          <w:b/>
          <w:bCs/>
          <w:i/>
          <w:i/>
          <w:iCs/>
          <w:sz w:val="28"/>
          <w:szCs w:val="28"/>
        </w:rPr>
      </w:pPr>
      <w:r>
        <w:rPr>
          <w:b/>
          <w:bCs/>
          <w:i/>
          <w:iCs/>
          <w:sz w:val="28"/>
          <w:szCs w:val="28"/>
        </w:rPr>
      </w:r>
    </w:p>
    <w:p>
      <w:pPr>
        <w:pStyle w:val="Normal"/>
        <w:spacing w:lineRule="auto" w:line="360"/>
        <w:ind w:firstLine="709"/>
        <w:jc w:val="both"/>
        <w:rPr/>
      </w:pPr>
      <w:r>
        <w:rPr>
          <w:iCs/>
          <w:sz w:val="28"/>
          <w:szCs w:val="28"/>
        </w:rPr>
        <w:t>Известная американская исследовательница постмодернизма Мажорет Перлоф, называет русский постмодернизм оксюмороном, и она по-своему права, так как исходит из тех представлений о постмодернизме, что сложились в западно-европейской и североамериканской культурах, где процесс динамики модернизма не пресекался внелитературными факторами. Явно не подходят к советской и постсоветской культурной реальности распространенные обоснования postmodernity особенностями "позднего капитализма" (Ф. Джеймсон), информационной революцией, породившей цивилизацию компьютеров и масс-медиа (Ж.Бодрийяр), "концом истории" (Ф.Фукуяма). Не вполне приемлемы и популярные "внутрикультурные" концепции постмодернистской ситуации. Так, идея Л.Фидлера о том, что постмодернизм рождается в результате синтеза элитарной культуры высокого модернизма и масскульта ("Пересекайте границы, засыпайте рвы" - так называлась его программная статья. 1968 года) очевидно неприложима к отечественному литературному постмодернизму, и по сей день остающемуся весьма элитарным искусством (хотя в определенной степени эта концепция объясняет природу такого течения русского постмодернизма, как соц-арт: модели социалистического реализма, обыгрываемые И.Кабаковым, Э.Булатовым, Д.Приговым, В. Сорокиным, в принципе, сопоставимы с масскультом в его советском варианте). А.Хьюссен видит в постмодернизме продолжение "контркультуры" 60-х годов, молодежного бунта против модернистского истеблишмента.</w:t>
      </w:r>
      <w:r>
        <w:rPr>
          <w:iCs/>
          <w:sz w:val="28"/>
          <w:szCs w:val="28"/>
          <w:vertAlign w:val="superscript"/>
        </w:rPr>
        <w:t xml:space="preserve">1 </w:t>
      </w:r>
      <w:r>
        <w:rPr>
          <w:iCs/>
          <w:sz w:val="28"/>
          <w:szCs w:val="28"/>
        </w:rPr>
        <w:t>Соблазнительно было бы, воспользовавшись этой концепцией, по аналогии связать постмодернизм Вен.Ерофееева, А.Битова, И.Бродского, Саши Соколова с культурой отечественного "молодежного бунта" 60-х  годов - культурой "оттепели", поколением "шестидесятников". Такие связи, безусловно, существуют. Особенно показательны литературные судьбы своеобразных "медиаторов", в своем творчестве пытавшихся соединить "оттепельный" реализм с определенными элементами постмодернистского дискурса - в первую очередь речь идет о таких писателях, как Василий Аксенов или Юз Алешковский. Нельзя отрицать и то обстоятельство, что идеологический импульс либерализации 60-х годов перешел в литературе русского постмодернизма в область формотворчества: максимальная раскрепощенность, внутренняя свобода воплощаются здесь в самой поэтике художественного текста. Однако это объяснение вряд ли можно считать исчерпывающим, поскольку духовная эмансипация выразилась, помимо постмодернистских текстов, во многих иных течениях отечественной литературы 60-80-х годов. От традиционалистского проповедничества Солженицына и "деревенщиков" до гротескного реализма Абрама Терца, Галича, Искандера, Войновича; от "вольного бунтарства" Высоцкого до своеобразного экзистенциализма "военной прозы"(В. Быков, Г.Бакланов, К.Воробьев, В.Кондратьев ); от прозы "сорокалетних" с их пафосом "частной жизни" до нео-авангардизма (в свою очередь тоже весьма пестрого: от В.Казакова, Г.Айги, Вс. Некрасова до А.Вознесенского или Э.Лимонова).</w:t>
      </w:r>
    </w:p>
    <w:p>
      <w:pPr>
        <w:pStyle w:val="Normal"/>
        <w:spacing w:lineRule="auto" w:line="360"/>
        <w:ind w:firstLine="709"/>
        <w:jc w:val="both"/>
        <w:rPr>
          <w:iCs/>
          <w:sz w:val="28"/>
          <w:szCs w:val="28"/>
        </w:rPr>
      </w:pPr>
      <w:r>
        <w:rPr>
          <w:iCs/>
          <w:sz w:val="28"/>
          <w:szCs w:val="28"/>
        </w:rPr>
        <w:t>С другой стороны, как отмечают культурологи Н.Конди и Вл.Падунов, неприложимость к советской и постсоветской культуре многих концепций postmodernity, выработанных в контексте западной цивилизации, вовсе не отменяет факта существования русской постмодернистской ситуации: "Это просто другая телеология,"- полагают они. По мнению исследователей, "словарь постмодернизма" не претерпел существенных изменений в постсоветской транскрипции и напоминает родственный язык, записанный в другом алфавите: и в западном, и в русском постмодернизме решающую роль сыграли смерть мифа, конец идеологии и единомыслия, появление много- и разномыслия, критическое. отношение к институтам и институализированным ценностям, движение от Культуры к культурам, поругание канона, отказ от метанарративов и некоторые другие факторы.</w:t>
      </w:r>
      <w:r>
        <w:rPr>
          <w:iCs/>
          <w:sz w:val="28"/>
          <w:szCs w:val="28"/>
          <w:vertAlign w:val="superscript"/>
        </w:rPr>
        <w:t>2</w:t>
      </w:r>
    </w:p>
    <w:p>
      <w:pPr>
        <w:pStyle w:val="Normal"/>
        <w:spacing w:lineRule="auto" w:line="360"/>
        <w:ind w:firstLine="709"/>
        <w:jc w:val="both"/>
        <w:rPr>
          <w:iCs/>
          <w:sz w:val="28"/>
          <w:szCs w:val="28"/>
        </w:rPr>
      </w:pPr>
      <w:r>
        <w:rPr>
          <w:iCs/>
          <w:sz w:val="28"/>
          <w:szCs w:val="28"/>
        </w:rPr>
        <w:t>Выходит, западная культурология знает и другие - более универсальные подходы к анализу postmodernity. Обозначим те из них которые, как нам думается, могут быть продуктивны для понимания динамики русской-советской культуры последних десятилетий.</w:t>
      </w:r>
    </w:p>
    <w:p>
      <w:pPr>
        <w:pStyle w:val="Normal"/>
        <w:spacing w:lineRule="auto" w:line="360"/>
        <w:ind w:firstLine="709"/>
        <w:jc w:val="both"/>
        <w:rPr/>
      </w:pPr>
      <w:r>
        <w:rPr>
          <w:iCs/>
          <w:sz w:val="28"/>
          <w:szCs w:val="28"/>
        </w:rPr>
        <w:t>По мысли Лиотара, modernity есть последнее традиционное общество, основанное на легитимации с помощью метанарратиаов (grand narratives) - иначе говоря, универсальных систем ценностной ориентации. Основные метанарративы modernity: во-первых, рационалистическое мировоззрение как метанарратив познания и, во-вторых, либеральный прогресс, эмансипация как метанарратив власти - они, как доказывает Лиотар, потеряли в современном, постиндустриальном западном обществе кредит доверия, что породило делегитимацию всей системы  культуры. Распад целостности, пафос иррационального, отчаяние, пессимизм стали культурными доминантами новой постмодернистской эпохи. Не случайно, перекликаясь с Лиотаром, американский культуролог и Ньюмен называет постмодерн периодом тотальной инфляции всех дискурсов, возникшей в свою очередь в результате перманентных кризисов в истории и культуре XX века. "Постмодернистская эра представляет собой одну из последних фаз целого столетия инфляции, -пишет он, - когда инфляция становится структурно перманентной...".</w:t>
      </w:r>
    </w:p>
    <w:p>
      <w:pPr>
        <w:pStyle w:val="Normal"/>
        <w:spacing w:lineRule="auto" w:line="360"/>
        <w:ind w:firstLine="709"/>
        <w:jc w:val="both"/>
        <w:rPr/>
      </w:pPr>
      <w:r>
        <w:rPr>
          <w:iCs/>
          <w:sz w:val="28"/>
          <w:szCs w:val="28"/>
        </w:rPr>
        <w:t>Однако драматическая история "оттепели" однозначно доказала, что сложившийся тип общественной структуры отторгает даже эти робкие попытки свободы. Как показала не менее драматичная история "перестройки", при более последовательной либерализации этот общественный организм просто коллапсирует.</w:t>
      </w:r>
      <w:r>
        <w:rPr>
          <w:iCs/>
          <w:sz w:val="28"/>
          <w:szCs w:val="28"/>
          <w:vertAlign w:val="superscript"/>
        </w:rPr>
        <w:t>8</w:t>
      </w:r>
      <w:r>
        <w:rPr>
          <w:iCs/>
          <w:sz w:val="28"/>
          <w:szCs w:val="28"/>
        </w:rPr>
        <w:t xml:space="preserve"> Это ли не кризис легитимации? Но при этом сами ценности эмансипации и либерализма, в отличие от западной цивилизации, отнюдь не подверглись инфляции, а напротив, в качестве "ценностного центра" ощутимы не только в либерализме "шестидесятников", но и в общих контурах культурной и, в частности, литературной динамики 70-80-х годов, включающей в себя и эволюцию постмодернизма.</w:t>
      </w:r>
    </w:p>
    <w:p>
      <w:pPr>
        <w:pStyle w:val="Normal"/>
        <w:spacing w:lineRule="auto" w:line="360"/>
        <w:ind w:firstLine="709"/>
        <w:jc w:val="both"/>
        <w:rPr>
          <w:iCs/>
          <w:sz w:val="28"/>
          <w:szCs w:val="28"/>
        </w:rPr>
      </w:pPr>
      <w:r>
        <w:rPr>
          <w:iCs/>
          <w:sz w:val="28"/>
          <w:szCs w:val="28"/>
        </w:rPr>
        <w:t>В принципе, нет ничего случайного в том, что именно на рубеже 60-70-х годов фактически одновременно, с одной стороны, был завершен "Архипелаг ГУЛАГ"(1968) А.Солженицына, в этом контексте значимый как факт полной и исчерпывающей делегитимации всей советской мифологии истории; а с другой - были написаны такие образцовые для русского постмодернизма произведения, как "Москва-Петушки"(1969) Вен.Ерофеева и "Пушкинский дом"(закончен в 1971) Андрея Битова. Казалось бы, ничего общего, никакого контакта нет между документальным эпосом Солженицына и "хулиганской" поэмой Ерофеева. Однако общность проявляется именно через механизм делегитимации, проявившейся в социально-историческом (Солженицын) и культурно-философском (постмо-дернизм) аспектах.</w:t>
      </w:r>
    </w:p>
    <w:p>
      <w:pPr>
        <w:pStyle w:val="Normal"/>
        <w:spacing w:lineRule="auto" w:line="360"/>
        <w:ind w:firstLine="709"/>
        <w:jc w:val="both"/>
        <w:rPr/>
      </w:pPr>
      <w:r>
        <w:rPr>
          <w:iCs/>
          <w:sz w:val="28"/>
          <w:szCs w:val="28"/>
        </w:rPr>
        <w:t>В эстетическом преломлении кризис легитимации связан прежде всего с кризисом ценностного центра любой культуры, от античности до авангарда - категорией эстетического идеала. ¦Болящий дух врачует песнопенье¦. И удается эта терапия именно потому, что культура всегда создавала идеальный план современности и истории, и всегда просвечивала реальность светом этого идеала, осуждая и прославляя, вопрошая и проклиная, даруя забвение и беспокоя совесть. Идеальный план культуры складывался на пересечении разнообразных языков и кодов, в их диалоге и полемике, в эстетический миф этой эпохи - миф, изнутри всегда казавшийся абсолютным и универсальным. А миф - это обязательно модель вечности, преодолевающая конечность и ограниченность человека, его бессилие перед смертью. Даже авангард, со всей его непочтительностью к традициям, не только не пошатнул, но, напротив, резко усилил эту, идеальную, мифотворческую функцию культуры. Но именно авангардизм, разрушая границу между искусством и жизнью, превратил культурный миф в политическую утопию. Поражение политического утопизма, неизбежно оборачивающегося ГУЛАГом или Холокастом, ударило и по самой возможности моделирования жизни с помощью идеала - то есть подорвало само право культуры создавать миф, влияющий на жизнь. Но способна ли культура существовать вне этого права? И остается ли культура культурой, если в ней нет места для эстетического идеала? Именно в этом, по-видимому, смысл знаменитого вопроса Адорно о стихах после Аушвица и слов Шаламова о невозможности ¦художественности¦ после Колымы. Именно здесь -источник эстетики постмодернизма.</w:t>
      </w:r>
    </w:p>
    <w:p>
      <w:pPr>
        <w:pStyle w:val="Normal"/>
        <w:spacing w:lineRule="auto" w:line="360"/>
        <w:ind w:firstLine="709"/>
        <w:jc w:val="both"/>
        <w:rPr>
          <w:iCs/>
          <w:sz w:val="28"/>
          <w:szCs w:val="28"/>
        </w:rPr>
      </w:pPr>
      <w:r>
        <w:rPr>
          <w:iCs/>
          <w:sz w:val="28"/>
          <w:szCs w:val="28"/>
        </w:rPr>
        <w:t>"Распад модернистской системы во всех областях стал очевидным в 1968 году &lt;...&gt; Этот год можно считать периодизационной границей между модернизмом и постмодернизмом как мегакультурами,"- считает Дубравка Ораич. В принципе, этот тезис оказывается вполне приложимым и к российской, традиционно отстающей от Запада, культурной модели. Правда, то, что формировалось в глубине этой культуры на рубеже 60-70х, вышло на поверхность только в конце 80-х годов.</w:t>
      </w:r>
    </w:p>
    <w:p>
      <w:pPr>
        <w:pStyle w:val="Normal"/>
        <w:spacing w:lineRule="auto" w:line="360"/>
        <w:ind w:firstLine="709"/>
        <w:jc w:val="both"/>
        <w:rPr/>
      </w:pPr>
      <w:r>
        <w:rPr>
          <w:iCs/>
          <w:sz w:val="28"/>
          <w:szCs w:val="28"/>
        </w:rPr>
        <w:t>Возвращаясь к теоретическим обоснованиям postmodernity, важно отметить, что Лиотар не сводит постмодернистскую ситуацию только к делегитимации модерна. Он полагает, что постмодерн порождает новый тип легитимации: ¦Тоска по утраченной наррации изжита уже большинством людей. Но отсюда вовсе не следует, что они впали в варварство. От этого их оберегает знание того, что легитимация может быть обретена только в их языковой практике, в коммуникативном взаимодействии¦.</w:t>
      </w:r>
      <w:r>
        <w:rPr>
          <w:iCs/>
          <w:sz w:val="28"/>
          <w:szCs w:val="28"/>
          <w:vertAlign w:val="superscript"/>
        </w:rPr>
        <w:t>10</w:t>
      </w:r>
      <w:r>
        <w:rPr>
          <w:iCs/>
          <w:sz w:val="28"/>
          <w:szCs w:val="28"/>
        </w:rPr>
        <w:t xml:space="preserve"> С.Коннор, поясняя этот тезис Лиотара, пишет: "Лиотар настаивает на абсолютной несовместимости различных культурных языков или "назывных миров" (name-worlds), как он их определяет." Речь идет о полном отказе от идеи консенсуса, "от любого типа универсализма", сила языковых игр - в их разнообразии. Эту легитимацию через процесс языковых игр Лиотар определяет как особую постмодернистскую "паралогику".</w:t>
      </w:r>
    </w:p>
    <w:p>
      <w:pPr>
        <w:pStyle w:val="Normal"/>
        <w:spacing w:lineRule="auto" w:line="360"/>
        <w:ind w:firstLine="709"/>
        <w:jc w:val="both"/>
        <w:rPr/>
      </w:pPr>
      <w:r>
        <w:rPr>
          <w:iCs/>
          <w:sz w:val="28"/>
          <w:szCs w:val="28"/>
        </w:rPr>
        <w:t>По сути дела, так намечаются подходы к новой, постмодернистской эпистемологии - теории познания и восприятия мира. О ней, помимо Лиотара, размышляют и другие исследователи. Для характеристики этого типа мироотношения употребляются такие термины, как "радикальный плюрализм" (В.Вельш), "гиперплюрализм" (Ч.Ньюмен), "экуменическая парадигма"(Х.Кюнг), "диалогическая ситуация" (М.Калинеску). Но вне зависимости от терминологии и конкретных подходов, все имеют в виду процесс деиерархизации сознания, отказ от представлений о единой абсолютной и объективной Истине, по отношению к которой все иные версии ложны. Постмодерн исходит из иной гипотезы: культурное сознание этого периода обнаруживает в своей основе "игру между видимостью порядка и подозрением, что всякий порядок отсутствует или, точнее &lt;...&gt; что существует множество видов порядка и что необходимо перебрать их все, для того чтобы достичь какого-нибудь временного решения"(У.Эко). Весьма показательна точка зрения М.Калинеску, который доказывает, что культура modernity всегда реализует "монистическую модель сознания". Даже модернизм, финальная стадия modernity, тоже монистичен, хотя это монизм особого рода - "негативный монизм" или "негативный монологизм", как называет его исследователь, имея в виду тотальный характер отрицания и отталкивания от всех традиционных представлений об истине, идеале, порядке, гармонии, добре и зле, присущий - хотя и не в равной степени - авангарду, соцреализму и модернизму. Постмодернизм же, в отличие от всех этих направлений, строит диалогические отношения с традицией, "глядя на прошлое не как на канонический образец (нормативная концепция традиционализма) и не как на врага (модернистская концепция), но как на широкий репертуар альтернатив, как на непрерывный и нескончаемый творческий спор..." Поэтому период постмодерна понимается Калинеску как "век диалогизма", причем диалог носит одновременно внутри- и межкультурный характер.</w:t>
      </w:r>
    </w:p>
    <w:p>
      <w:pPr>
        <w:pStyle w:val="Normal"/>
        <w:spacing w:lineRule="auto" w:line="360"/>
        <w:ind w:firstLine="709"/>
        <w:jc w:val="both"/>
        <w:rPr>
          <w:iCs/>
          <w:sz w:val="28"/>
          <w:szCs w:val="28"/>
        </w:rPr>
      </w:pPr>
      <w:r>
        <w:rPr>
          <w:iCs/>
          <w:sz w:val="28"/>
          <w:szCs w:val="28"/>
        </w:rPr>
        <w:t>Радикально изменяются не только отношения с прошлым (традицией), но и с настоящим и с будущим. Философ З.Бауман связывает постмодернистскую деиерархизацию сознания с тем, что случайность, несоответствие сущего должному более не воспринимаются как ошибки, как отклонения от "правильной" логики событий - но как норма, как судьба ("contingensy as destiny"):</w:t>
      </w:r>
    </w:p>
    <w:p>
      <w:pPr>
        <w:pStyle w:val="Normal"/>
        <w:spacing w:lineRule="auto" w:line="360"/>
        <w:ind w:firstLine="709"/>
        <w:jc w:val="both"/>
        <w:rPr/>
      </w:pPr>
      <w:r>
        <w:rPr>
          <w:iCs/>
          <w:sz w:val="28"/>
          <w:szCs w:val="28"/>
        </w:rPr>
        <w:t>Кроме того, в литературе 60-70-х годов возникают гибридные образования, парадоксальным образом объединяющие традиционалистскую интенцию с утопической - что, собственно, наглядно свидетельствует об исчерпанности их обеих. Типологически наиболее интересный феномен такого рода можно, вслед за С.Довлатовым, обозначить как "соцреализм с человеческим лицом". Речь идет о произведениях, наполняющих соцреалистическую структуру содержанием, в большей или меньшей степени противостоящим социалистической идеологии: таковы романы В.Гроссмана и А.Солженицына, Ч.Айтматова и В.Максимова, проза К.Симонова, Д.Гранина, Б.Васильева и многих других, поэзия Е.Евтушенко и Р.Рождественского, драматургия М.Шатрова, А.Гельмана, И.Дворецкого, В.Розова. В то же время в рамках официозной, то есть всецело соцреалистической литературы, формируется "почвенническая" тенденция, отчетливо ориентированная на националистические ретроспективные мифы (В.Солоухин, М.Алексеев, С.Викулов, С.Куняев, В.Фирсов и другие). Кризис всей этой словесности (внятно "объявленный" уже в статье Вик.Ерофеева "Поминки по советской литературе") не может быть объяснен только кризисом советской идеологии: тут кризис иерархической системы миропонимания в целом.</w:t>
      </w:r>
    </w:p>
    <w:p>
      <w:pPr>
        <w:pStyle w:val="Normal"/>
        <w:spacing w:lineRule="auto" w:line="360"/>
        <w:ind w:firstLine="709"/>
        <w:jc w:val="both"/>
        <w:rPr>
          <w:iCs/>
          <w:sz w:val="28"/>
          <w:szCs w:val="28"/>
        </w:rPr>
      </w:pPr>
      <w:r>
        <w:rPr>
          <w:iCs/>
          <w:sz w:val="28"/>
          <w:szCs w:val="28"/>
        </w:rPr>
        <w:t>Вместе с тем описанное З.Бауманом новое, постмодернистское отношение к настоящему, опирающееся на осознание неупорядоченной "случайности как судьбы" стало важнейшим художественным открытием поздней прозы Юрия Трифонова и таких внутренне близких его эстетике течений конца 1970-х - начала 80-х годов, как проза "сорокалетних" (В.Маканин, Р.Киреев, А.Ким, А.Курчаткин) и драматургия А.Вампилова и поствампиловской "новой волны" (В.Арро, В.Славкин, Л.Петрушевская. А-Казанцев и другие).</w:t>
      </w:r>
    </w:p>
    <w:p>
      <w:pPr>
        <w:pStyle w:val="Normal"/>
        <w:spacing w:lineRule="auto" w:line="360"/>
        <w:ind w:firstLine="709"/>
        <w:jc w:val="both"/>
        <w:rPr>
          <w:iCs/>
          <w:sz w:val="28"/>
          <w:szCs w:val="28"/>
        </w:rPr>
      </w:pPr>
      <w:r>
        <w:rPr>
          <w:iCs/>
          <w:sz w:val="28"/>
          <w:szCs w:val="28"/>
        </w:rPr>
        <w:t>Все это свидетельствует о размывании иерархических дискурсов и вызревании нового, неиерархического, мироощущения. Но воплотилось ли это мироощущение в системной взаимосвязи элементов поэтики? Перешло ли оно из содержания в содержательную форму? Можно предположить, что постмодернизм в русской литературе должен был возникнуть, по крайней мере, как радикальный ответ на эту внутрикультурную потребность последовательного художественного воплощения контр-иерархической тенденции.</w:t>
      </w:r>
    </w:p>
    <w:p>
      <w:pPr>
        <w:pStyle w:val="Normal"/>
        <w:spacing w:lineRule="auto" w:line="360"/>
        <w:ind w:firstLine="709"/>
        <w:jc w:val="both"/>
        <w:rPr/>
      </w:pPr>
      <w:r>
        <w:rPr>
          <w:iCs/>
          <w:sz w:val="28"/>
          <w:szCs w:val="28"/>
        </w:rPr>
        <w:t>Говоря о постмодернистской ситуации в целом нельзя упустить еще один весьма существенный ее фактор. Сюзен Сулейман, проанализировав целый ряд авторитетных и разноречивых концепций постмодернизма, пришла к выводу, что "если и есть положение, с которым согласились бы все, то это &lt;...&gt; чувство культурного кризиса, включающее, может быть, в первую очередь и главным образом - ощущение кризиса языка." Причем кризис языка вызван, как это ни парадоксально, предельным расширением сферы культурно-языковой деятельности в период постмодерна. Ю.Кристева, например, вообще видит в экспансии языка главную черту postmodernity: "... эпистемологическая новизна нашего столетия связана с одной из самых значительных попыток расширить границы означающих, то есть расширить границы человеческого опыта через самопознание его наиболее существенного элемента - языка. Можно сказать, что постмодернизм - это всегда более или менее сознательное расширение границ означающих и тем самым человеческого мира &lt;...&gt; Никогда прежде в истории человечества не бывало такого исследования пределов значений, предпринятого в столь беззащитной манере, то есть без каких бы то ни было религиозных, мистических или каких-либо еще оправданий."</w:t>
      </w:r>
      <w:r>
        <w:rPr>
          <w:iCs/>
          <w:sz w:val="28"/>
          <w:szCs w:val="28"/>
          <w:vertAlign w:val="superscript"/>
        </w:rPr>
        <w:t>18</w:t>
      </w:r>
      <w:r>
        <w:rPr>
          <w:iCs/>
          <w:sz w:val="28"/>
          <w:szCs w:val="28"/>
        </w:rPr>
        <w:t xml:space="preserve"> "Археологическая критика" Мишеля Фуко, трактующая самые различные исторические формы человеческой практики как осуществление власти языка и "деконструкция" Жака Деррида, рассматривающего сам процесс сознания как непрерывное самовыражение и самокритику языка через письмо, отождествляемое с иррациональным, бессознательным ядром всякого дискурса, - эти философские концепции сыграли роль важнейших обоснований новой культурное ситуации и одновременно определили принципиальные пути самосознания postmodernity. Показательно, что в русском культурном контексте 60-80-х годов сходное отношение к языку наиболее настойчиво отстаивал Иосиф Бродский, убежденный-в том, что "поэт есть &lt;...&gt; инструмент языка", и что "то, чем я &lt;поэт&gt; занимаюсь, вернее, то, как я это делаю на бумаге, в сильной степени продиктовано не моим отношением к действительности и т.д., ровно наоборот: мое отношение к действительности продиктовано языком. В этом смысле можно сказать, что бытие определяет сознание, но не мое, а языка как такового."</w:t>
      </w:r>
    </w:p>
    <w:p>
      <w:pPr>
        <w:pStyle w:val="Normal"/>
        <w:spacing w:lineRule="auto" w:line="360"/>
        <w:ind w:firstLine="709"/>
        <w:jc w:val="both"/>
        <w:rPr/>
      </w:pPr>
      <w:r>
        <w:rPr>
          <w:iCs/>
          <w:sz w:val="28"/>
          <w:szCs w:val="28"/>
        </w:rPr>
        <w:t xml:space="preserve">Фактически, языковые и культурные формы из элементов эпистемологии перемещаются в онтологическое измерение. Осознание </w:t>
      </w:r>
      <w:r>
        <w:rPr>
          <w:b/>
          <w:bCs/>
          <w:iCs/>
          <w:sz w:val="28"/>
          <w:szCs w:val="28"/>
        </w:rPr>
        <w:t>семиогической онтологии</w:t>
      </w:r>
      <w:r>
        <w:rPr>
          <w:iCs/>
          <w:sz w:val="28"/>
          <w:szCs w:val="28"/>
        </w:rPr>
        <w:t xml:space="preserve"> постмодернизма - вот, вероятно, то общее, что объединяет эти и многие другие теории современности.</w:t>
      </w:r>
    </w:p>
    <w:p>
      <w:pPr>
        <w:pStyle w:val="Normal"/>
        <w:spacing w:lineRule="auto" w:line="360"/>
        <w:ind w:firstLine="709"/>
        <w:jc w:val="both"/>
        <w:rPr>
          <w:iCs/>
          <w:sz w:val="28"/>
          <w:szCs w:val="28"/>
        </w:rPr>
      </w:pPr>
      <w:r>
        <w:rPr>
          <w:iCs/>
          <w:sz w:val="28"/>
          <w:szCs w:val="28"/>
        </w:rPr>
        <w:t>Наиболее обостренно семиотическую природу постмодернистской реальности выразил Жан Бодрийяр, создатель концепции "симулякров и симуляции". Зафиксировав размывание границы между знаковыми объектами и их реальными референциями, Бодрийяр утверждает, что в эпоху postmodernity действительность заменяется сетью "симулякров"'-самодостаточных знаковых комплексов, уже не имеющих никаких соответствий в реальном мире. Так, по мнению философа, возникает "гиперреальность симулякров". Экспансия языка оборачивается формированием системы означающих без означаемых. Симулякры управляют поведением людей, их восприятием, в конечном счете, их сознанием, что в свою очередь приводит к "гибели субъективности":</w:t>
      </w:r>
    </w:p>
    <w:p>
      <w:pPr>
        <w:pStyle w:val="Normal"/>
        <w:spacing w:lineRule="auto" w:line="360"/>
        <w:ind w:firstLine="709"/>
        <w:jc w:val="both"/>
        <w:rPr/>
      </w:pPr>
      <w:r>
        <w:rPr>
          <w:iCs/>
          <w:sz w:val="28"/>
          <w:szCs w:val="28"/>
        </w:rPr>
        <w:t>Человеческое "Я" также складывается из совокупности симулякров -человек действительно оказывается "системой фраз", как сказал бы Клим Самгин.</w:t>
      </w:r>
    </w:p>
    <w:p>
      <w:pPr>
        <w:pStyle w:val="Normal"/>
        <w:spacing w:lineRule="auto" w:line="360"/>
        <w:ind w:firstLine="709"/>
        <w:jc w:val="both"/>
        <w:rPr/>
      </w:pPr>
      <w:r>
        <w:rPr>
          <w:iCs/>
          <w:sz w:val="28"/>
          <w:szCs w:val="28"/>
        </w:rPr>
        <w:t>Концепция "симулякра и симуляции" лежит в основе исследования М.Н.Эпштейна "Истоки и смысл русского постмодернизма"</w:t>
      </w:r>
      <w:r>
        <w:rPr>
          <w:iCs/>
          <w:sz w:val="28"/>
          <w:szCs w:val="28"/>
          <w:vertAlign w:val="superscript"/>
        </w:rPr>
        <w:t>21</w:t>
      </w:r>
      <w:r>
        <w:rPr>
          <w:iCs/>
          <w:sz w:val="28"/>
          <w:szCs w:val="28"/>
        </w:rPr>
        <w:t>. В этой работе - множество интересных наблюдений над симулятивностью соцреалистической культуры, полностью отождествившей реальность с идеологическими мифологемами. Эпштейн доказывает, что феномен "съедающей" реальность симуляции сохраняется и в пост-советской культуре. По мнению исследователя, русский постмодерн возникает как обнажение механизма этой неизжитой социалистической симуляции, как открытие пустоты под системой знаков. Особенно убедительно этот тезис подтверждается русским концептуализмом и соц-артом. Хотя, похоже, для Эпштейна диапазон русского постмодернизма полностью исчерпывается этими течениями.</w:t>
      </w:r>
    </w:p>
    <w:p>
      <w:pPr>
        <w:pStyle w:val="Normal"/>
        <w:spacing w:lineRule="auto" w:line="360"/>
        <w:ind w:firstLine="709"/>
        <w:jc w:val="both"/>
        <w:rPr>
          <w:iCs/>
          <w:sz w:val="28"/>
          <w:szCs w:val="28"/>
        </w:rPr>
      </w:pPr>
      <w:r>
        <w:rPr>
          <w:iCs/>
          <w:sz w:val="28"/>
          <w:szCs w:val="28"/>
        </w:rPr>
        <w:t>М.Эпштейн полагает, что симулятивность вообще является доминантой русской культуры чуть ли не со времен крещения Руси князем Владимиром, и с этой точки зрения, по логике критика, уже соцреализм</w:t>
        <w:br/>
        <w:t>представляет собой "первую стадию перехода от модернизма к постмодернизму. Социалистический реализм - это постмодернизм с модернистским лицом, сохраняющим выражение абсолютной серьезности". Но вряд ли разница между соцреализмом и постмодернизмом сводится лишь к тому, что первый серьезен, а второй ироничен. Если оставаться в координатах Эпштейна, то с постмодернизмом связано прежде всего осознание симулякров как таковых, тогда как все легитимации соцреализма ориентируют на религиозную веру в абсолютную реальность этих знаковых комплексов. Тогда неясно, откуда берется представление о симулятивном сознании соцреализма? Естественно, из сегодняшнего, то есть постмодернистского, опыта. Внутри соцреалистического дискурса категория симулякра не срабатывает.</w:t>
      </w:r>
    </w:p>
    <w:p>
      <w:pPr>
        <w:pStyle w:val="Normal"/>
        <w:spacing w:lineRule="auto" w:line="360"/>
        <w:ind w:firstLine="709"/>
        <w:jc w:val="both"/>
        <w:rPr>
          <w:iCs/>
          <w:sz w:val="28"/>
          <w:szCs w:val="28"/>
        </w:rPr>
      </w:pPr>
      <w:r>
        <w:rPr>
          <w:iCs/>
          <w:sz w:val="28"/>
          <w:szCs w:val="28"/>
        </w:rPr>
        <w:t>Если же выйти за пределы теории симулякров, то, разумеется, соцреализм в отличие от постмодерна представляет собой строго иерархическую, жестко легитимированную структуру. - Открытие симулятивной природы привычной социально-культурной реальности -это, по-видимому, прямой результат того, о чем у нас шла речь выше:</w:t>
      </w:r>
    </w:p>
    <w:p>
      <w:pPr>
        <w:pStyle w:val="Normal"/>
        <w:spacing w:lineRule="auto" w:line="360"/>
        <w:ind w:firstLine="709"/>
        <w:jc w:val="both"/>
        <w:rPr/>
      </w:pPr>
      <w:r>
        <w:rPr>
          <w:iCs/>
          <w:sz w:val="28"/>
          <w:szCs w:val="28"/>
        </w:rPr>
        <w:t>Делегитимации и деиерархизации культурного сознания и культурного организма в целом. Нам еще предстоит вернуться к вопросу о том, как именно происходит в литературе осознание тотальной симулятивности и как это знание запечатлевается в постмодернистской поэтике.</w:t>
      </w:r>
    </w:p>
    <w:p>
      <w:pPr>
        <w:pStyle w:val="Normal"/>
        <w:spacing w:lineRule="auto" w:line="360"/>
        <w:ind w:firstLine="709"/>
        <w:jc w:val="both"/>
        <w:rPr/>
      </w:pPr>
      <w:r>
        <w:rPr>
          <w:iCs/>
          <w:sz w:val="28"/>
          <w:szCs w:val="28"/>
        </w:rPr>
        <w:t xml:space="preserve">Пока что мы можем констатировать только одно: в русской культуре 60-80-х годов действительно возникают предпосылки постмодернистской ситуации, связанные прежде всего с кризисом оформившейся в структуре советской цивилизации специфической версии modernity. Причем важны все три фактора postmodernity: а именно - процесс делегитимации нарративов, формирование неиерархической эпистемологии и семиотической онтологии. Абсолютизация одного из них в ущерб другим резко искажает историко-культурную перспективу (как это происходит в концепции М.Эпштейна). Но утверждая необходимость и достаточность всех трех факторов postmodernity, нельзя не сказать, что роль первотолчка цепной реакции сыграла делегитимация метанарративов modernity. Опираясь на признаки modernity, выделенные И.Хассаном, можно сказать, что специфичность советского варианта modernity состоит в том, что в нем максимальное развитие получили такие культурологические принципы этой цивилизации, как формализация, иерархичность, централизация, господство вертикальных (парадигматических) структур, миф о Великой Истории, всеобщая "нудительная" серьезность. Иными словами, гипертрофированное развитие получила рационалистическая легитимация, но при этом абсолютно задавленной оказалась легитимация метанарративом либерализма, эмансипации. Именно этот "перекос" породил многочисленные элементы архаики, проступающие под оболочкой советской квази-религии (об этом подробно пишет в своей книге Е.Добренко), и вопиющую отсталость всей советской системы, и закрытость общества, и экономические провалы и многое, многое другое. Вот почему кризис modernity в советский культуре 60-80-х годов парадоксальным образом совмещается с форсированными попытками достроить, завершить в новом историко-культурном контексте и в самом деле очень существенно "незаконченный проект modernity" (IO.Xa6epMac). Эта парадоксальная двойственность русской постмодернистской ситуации не могла не отпечататься на художественных чертах русского литературного постмодернизма. Она достаточно очевидна и в тех постмодернистских текстах,что появились в русской литературе в конце 60-х -начале 70-х годов, во многом задав дальнейшую логику динамики русского постмодернизма в целом.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bCs/>
          <w:i/>
          <w:i/>
          <w:iCs/>
          <w:sz w:val="28"/>
          <w:szCs w:val="28"/>
        </w:rPr>
      </w:pPr>
      <w:r>
        <w:rPr>
          <w:b/>
          <w:bCs/>
          <w:i/>
          <w:iCs/>
          <w:sz w:val="28"/>
          <w:szCs w:val="28"/>
        </w:rPr>
        <w:t>1.2. Отличительные особенности российского литературного постмодернизм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  </w:t>
      </w:r>
      <w:r>
        <w:rPr>
          <w:sz w:val="28"/>
          <w:szCs w:val="28"/>
        </w:rPr>
        <w:t>Обращение  к  опыту  отечественного постмодерна обнаруживает его близость к     основным     постмодернистским  постулатам.     Многие     из     них заимствованы  и   более   или   менее органично  привиты  на  отечественной почве,        другие         возникли самопроизвольно  в   результате  того встречного движения,  которое, хотя и с  некоторым   сдвигом  во  времени, свидетельствует о естественном характере этого феномена в разных странах.</w:t>
      </w:r>
    </w:p>
    <w:p>
      <w:pPr>
        <w:pStyle w:val="Normal"/>
        <w:spacing w:lineRule="auto" w:line="360"/>
        <w:ind w:firstLine="709"/>
        <w:jc w:val="both"/>
        <w:rPr>
          <w:sz w:val="28"/>
          <w:szCs w:val="28"/>
        </w:rPr>
      </w:pPr>
      <w:r>
        <w:rPr>
          <w:sz w:val="28"/>
          <w:szCs w:val="28"/>
        </w:rPr>
        <w:t>Вместе  с   тем   анализ   творчества А. Битова,  Т. Толстой,   В. Пьецуха, В. Нарбиковой, И. Холина,  Вен. Ерофееева, Вик. Ерофеева, М.  Берга,  Р. Марсовича, Е. Радова,  А. Левкина, В. Курбатова в прозе, Д. Пригова, И.  Жданова, А. Парщикова, А. Еременко, А . Драгомощенко, Т. Щербины, А. Парина ,   Вс. Некрасова,    Т. Кибирова   в поэзии,   И. Кабакова,   Э. Булатова, А. Шабурова, В. Захарова, А. Филиппова в  живописи, Р.Виктюка в театре, С. Соловьева,  О. Ковалова  в кинематографе, А. Сигаловой в балете, С. Курехина,    Б. Гребенщикова     в рокмузыке свидетельствует о специфике искусства постсоцреализма  - соцарта, метареализма,        метаметафоризма, феноменализма, концептуализма,  как   разновидностей постмодернизма. Появление такого рода течений, при  всей  их  условности  и неполноте, а  также обращение к опыту предшественников      и       "отцов-основателей"  в   нашей  стране   (от В. Набокова, Г. Газданова, М. Агеева, обэриутов,     О. Мандельштама     до В. Аксенова,            И. Бродского, С. Соколова, В. Комара и А. Меламида) -  признак   постепенного  укоренения этого сравнительно  нового феномена в культурной среде, его распространения вширь.</w:t>
      </w:r>
    </w:p>
    <w:p>
      <w:pPr>
        <w:pStyle w:val="Normal"/>
        <w:spacing w:lineRule="auto" w:line="360"/>
        <w:ind w:firstLine="709"/>
        <w:jc w:val="both"/>
        <w:rPr>
          <w:sz w:val="28"/>
          <w:szCs w:val="28"/>
        </w:rPr>
      </w:pPr>
      <w:r>
        <w:rPr>
          <w:sz w:val="28"/>
          <w:szCs w:val="28"/>
        </w:rPr>
        <w:t xml:space="preserve">  </w:t>
      </w:r>
      <w:r>
        <w:rPr>
          <w:sz w:val="28"/>
          <w:szCs w:val="28"/>
        </w:rPr>
        <w:t>К    отличительным     особенностям отечественного   постмодерна    можно отнести    его     политизированность (особенно ощутимую  в соцарте), столь несвойственную западному постмодернизму в  целом. Возникнув не "после   модернизма",    но    "после соцреализма", он стремится оторваться от тотально  идеологизированной почвы идеологизированными же  -  но  сугубо антитоталитарными     -     методами.</w:t>
      </w:r>
    </w:p>
    <w:p>
      <w:pPr>
        <w:pStyle w:val="Normal"/>
        <w:spacing w:lineRule="auto" w:line="360"/>
        <w:ind w:firstLine="709"/>
        <w:jc w:val="both"/>
        <w:rPr>
          <w:sz w:val="28"/>
          <w:szCs w:val="28"/>
        </w:rPr>
      </w:pPr>
      <w:r>
        <w:rPr>
          <w:sz w:val="28"/>
          <w:szCs w:val="28"/>
        </w:rPr>
        <w:t>Противовес этой  тенденции составляют антишестидесятнические     настроения "неборьбы",  "дзен"   -  поворота   в искусстве. Постоянные колебания между мифом   и    пародией,   непреходящим смыслом     и     языковой     игрой, архетипическими     экзистенциальными сюжетами  и   сюрреалистически-абсурдистским автобиографизмом  создают то особое        напряжение между садомазохистским профанированием официальных   клише  и    запредельным сомнамбулизмом умозрительно-декларативных  конструкций,   которое свидетельствует     о      стремлении одновременно   отвлечь   и   развлечь аудиторию     путем     театрализации безобразного.</w:t>
      </w:r>
    </w:p>
    <w:p>
      <w:pPr>
        <w:pStyle w:val="Normal"/>
        <w:spacing w:lineRule="auto" w:line="360"/>
        <w:ind w:firstLine="709"/>
        <w:jc w:val="both"/>
        <w:rPr>
          <w:sz w:val="28"/>
          <w:szCs w:val="28"/>
        </w:rPr>
      </w:pPr>
      <w:r>
        <w:rPr>
          <w:sz w:val="28"/>
          <w:szCs w:val="28"/>
        </w:rPr>
        <w:t xml:space="preserve">  </w:t>
      </w:r>
      <w:r>
        <w:rPr>
          <w:sz w:val="28"/>
          <w:szCs w:val="28"/>
        </w:rPr>
        <w:t xml:space="preserve">Вместе с  тем сеансы  одновременной игры с  архетипами высокого искусства и идеологическими кодами не позволяют отечественному постмодерну  полностью уйти  от  герметизма,  изотеричности, свойственных         авангардистскому андерграунду предшествующего периода. </w:t>
      </w:r>
    </w:p>
    <w:p>
      <w:pPr>
        <w:pStyle w:val="Normal"/>
        <w:spacing w:lineRule="auto" w:line="360"/>
        <w:ind w:firstLine="709"/>
        <w:jc w:val="both"/>
        <w:rPr>
          <w:sz w:val="28"/>
          <w:szCs w:val="28"/>
        </w:rPr>
      </w:pPr>
      <w:r>
        <w:rPr>
          <w:sz w:val="28"/>
          <w:szCs w:val="28"/>
        </w:rPr>
        <w:t xml:space="preserve">Граница    между     авангардом     и постмодерном  оказывается   размытой, что   препятствует    тому    бурному сближению   с   массовой   культурой, обеспечивающему  массовый  же  успех, которое    столь    характерно    для современной    западной     ситуации. </w:t>
      </w:r>
    </w:p>
    <w:p>
      <w:pPr>
        <w:pStyle w:val="Normal"/>
        <w:spacing w:lineRule="auto" w:line="360"/>
        <w:ind w:firstLine="709"/>
        <w:jc w:val="both"/>
        <w:rPr>
          <w:sz w:val="28"/>
          <w:szCs w:val="28"/>
        </w:rPr>
      </w:pPr>
      <w:r>
        <w:rPr>
          <w:sz w:val="28"/>
          <w:szCs w:val="28"/>
        </w:rPr>
        <w:t xml:space="preserve">Восприняв    поверхностно-чувственное отношение к  предметному миру, "наш" постмодерн     остановился      перед следующим шагом  -  стиранием  авторского   начала.    И   хотя    кризис оригинальности    -     общая     для постмодернизма  проблема,  размытость авторства,   породившая   на   Западе дискуссии вокруг  проблемы субъекта в постмодернизме, для  нашего искусства еще не представляется актуальной. </w:t>
      </w:r>
    </w:p>
    <w:p>
      <w:pPr>
        <w:pStyle w:val="Normal"/>
        <w:spacing w:lineRule="auto" w:line="360"/>
        <w:ind w:firstLine="709"/>
        <w:jc w:val="both"/>
        <w:rPr>
          <w:sz w:val="28"/>
          <w:szCs w:val="28"/>
        </w:rPr>
      </w:pPr>
      <w:r>
        <w:rPr>
          <w:sz w:val="28"/>
          <w:szCs w:val="28"/>
        </w:rPr>
        <w:t xml:space="preserve">  </w:t>
      </w:r>
      <w:r>
        <w:rPr>
          <w:sz w:val="28"/>
          <w:szCs w:val="28"/>
        </w:rPr>
        <w:t>Таким     образом,      цитатность, полистилистика   и   другие   внешние признаки сходства не должны заслонять своеобразия            отечественного постмодерна,  тех  различий,  которые связаны не только с особенностями его возникновения и бытования, но порой и с   эпигонством    и    дилетантизмом создателей  "новой   конъюнктуры"   в искусстве.</w:t>
      </w:r>
    </w:p>
    <w:p>
      <w:pPr>
        <w:pStyle w:val="Normal"/>
        <w:spacing w:lineRule="auto" w:line="360"/>
        <w:ind w:firstLine="709"/>
        <w:jc w:val="both"/>
        <w:rPr>
          <w:sz w:val="28"/>
          <w:szCs w:val="28"/>
        </w:rPr>
      </w:pPr>
      <w:r>
        <w:rPr>
          <w:sz w:val="28"/>
          <w:szCs w:val="28"/>
        </w:rPr>
        <w:t xml:space="preserve">  </w:t>
      </w:r>
      <w:r>
        <w:rPr>
          <w:sz w:val="28"/>
          <w:szCs w:val="28"/>
        </w:rPr>
        <w:t>Тем    больше     оснований     для объективного  эстетического   анализа постмодернизма как  факта современной мировой     художественной     жизни. Изучение  его   западного   оригинала вызвано стремлением  выработать адекватную концепцию  его места  и роли в  культуре.    Бытующее     мнение    о периферийности  эстетической  проблематики постмодернизма,  исчерпанности его   художественной    практики   не соответствует, по нашему мнению, тому реальному   эстетическому    статусу, которым  он   обладает  в   различных странах Запада.  Следует учитывать  и то,   что    подлинной   альтернативы постмодернизму     все     еще     не просматривается, и его характеристика как     "новейшего"     эстетического феномена  пока  что  не  подвергается сомнению в той обширной теоретической литературе, которая  посвящена ему за рубежо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ЛАВА 2. ВЗАИМООТНОШЕНИЯ ЧЕЛОВЕКА И ПРИРОДЫ В СОВРЕМЕННОМ РУССКОМ ЛИТЕРАТУРНОМ ПОСТМОДЕРНИЗ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2.1. Природа не храм…</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Как уже отмечалось выше, основным литературным приемом, применяемым писателями постмодернистами является метафора. Это относится практически ко всем стороны жизни человека: социальной, экономической, вещной, в отношении с природой. </w:t>
      </w:r>
    </w:p>
    <w:p>
      <w:pPr>
        <w:pStyle w:val="Normal"/>
        <w:spacing w:lineRule="auto" w:line="360"/>
        <w:ind w:firstLine="709"/>
        <w:jc w:val="both"/>
        <w:rPr>
          <w:sz w:val="28"/>
          <w:szCs w:val="28"/>
        </w:rPr>
      </w:pPr>
      <w:r>
        <w:rPr>
          <w:sz w:val="28"/>
          <w:szCs w:val="28"/>
        </w:rPr>
        <w:t xml:space="preserve">Хотя если присмотреться повнимательней к творчеству российских представителей постмодерна, то можно заметить, что проблемы взаимоотношения человека и природы как таковой не ставиться. Ставиться проблема места человека в природе, сути его царствования.  И при этом как и все эти проблемы в постмодернизме сугубо метафоричны. </w:t>
      </w:r>
    </w:p>
    <w:p>
      <w:pPr>
        <w:pStyle w:val="Normal"/>
        <w:spacing w:lineRule="auto" w:line="360"/>
        <w:ind w:firstLine="709"/>
        <w:jc w:val="both"/>
        <w:rPr/>
      </w:pPr>
      <w:r>
        <w:rPr>
          <w:iCs/>
          <w:sz w:val="28"/>
          <w:szCs w:val="28"/>
        </w:rPr>
        <w:t xml:space="preserve">Известная американская исследовательница постмодернизма Мажорет Перлоф, как уже отмечалось, называет русский постмодернизм оксюмороном, и это определение вполне применимо к обсуждаемой проблеме. Человек и природа в эстетике постмодернизма сосуществуют по одному из философских законов: закону  единства и борьбы противоположностей,  происходит совмещение несовместимого, что, как известно и является оксюмороном. Мир природы и человека в постмодернизме сосуществуют как  два параллельных мира. Это мы можем пронаблюдать прочитав произведения Ерофеева, Битова, Пелевина и т.д. </w:t>
      </w:r>
    </w:p>
    <w:p>
      <w:pPr>
        <w:pStyle w:val="Normal"/>
        <w:spacing w:lineRule="auto" w:line="360"/>
        <w:ind w:firstLine="709"/>
        <w:jc w:val="both"/>
        <w:rPr>
          <w:iCs/>
          <w:sz w:val="28"/>
          <w:szCs w:val="28"/>
        </w:rPr>
      </w:pPr>
      <w:r>
        <w:rPr>
          <w:iCs/>
          <w:sz w:val="28"/>
          <w:szCs w:val="28"/>
        </w:rPr>
        <w:t>Но сегодня хотелось бы поподробнее остановиться на одном из произведений, пожалуй, самого интересного из представителей современного постмодернизма и сюрреализма. Итак, Юрий Мамлеев, роман «Шатуны».</w:t>
      </w:r>
    </w:p>
    <w:p>
      <w:pPr>
        <w:pStyle w:val="Normal"/>
        <w:spacing w:lineRule="auto" w:line="360"/>
        <w:ind w:firstLine="709"/>
        <w:jc w:val="both"/>
        <w:rPr>
          <w:iCs/>
          <w:sz w:val="28"/>
          <w:szCs w:val="28"/>
        </w:rPr>
      </w:pPr>
      <w:r>
        <w:rPr>
          <w:iCs/>
          <w:sz w:val="28"/>
          <w:szCs w:val="28"/>
        </w:rPr>
        <w:t xml:space="preserve">В этом произведении образ природы играет непривычно значимую для постмодернизма роль.  Но, как представляется, в этом романе представленный выше тезис о взаимоотношении человека и природы раскрывается наиболее полно.  </w:t>
      </w:r>
    </w:p>
    <w:p>
      <w:pPr>
        <w:pStyle w:val="Normal"/>
        <w:spacing w:lineRule="auto" w:line="360"/>
        <w:ind w:firstLine="709"/>
        <w:jc w:val="both"/>
        <w:rPr>
          <w:iCs/>
          <w:sz w:val="28"/>
          <w:szCs w:val="28"/>
        </w:rPr>
      </w:pPr>
      <w:r>
        <w:rPr>
          <w:iCs/>
          <w:sz w:val="28"/>
          <w:szCs w:val="28"/>
        </w:rPr>
        <w:t>Вот как описывает Мамлеев своего главного героя – Федора Соннова: «Это был грузный мужчина около сорока лет, со странным, уходящим внутрь, тупо-сосредоточенным лицом. Выражение этого огромного, в извилинах и морщинах лица было зверско-отчужденное, погруженное в себя, и тоже направленное на мир. Но направленное только в том смысле, что мира для обладателя этого лица словно не существовало».</w:t>
      </w:r>
    </w:p>
    <w:p>
      <w:pPr>
        <w:pStyle w:val="Normal"/>
        <w:spacing w:lineRule="auto" w:line="360"/>
        <w:ind w:firstLine="709"/>
        <w:jc w:val="both"/>
        <w:rPr>
          <w:iCs/>
          <w:sz w:val="28"/>
          <w:szCs w:val="28"/>
        </w:rPr>
      </w:pPr>
      <w:r>
        <w:rPr>
          <w:iCs/>
          <w:sz w:val="28"/>
          <w:szCs w:val="28"/>
        </w:rPr>
        <w:t>Природа в данном произведении есть не просто лес или трава – природа – это метафорическое отражение среды окружающей человека, в романе Мамлеева мы можем наблюдать процесс глубоко олицетворения природы и, как уже говорилось, практически полного отождествления ее с обществом, окружающим человека. При этом автор использует заведомо нелицеприятные выражения и слова, но они в данном случае относятся не к природе, а к обществу, которое олицетворяет эта природа.</w:t>
      </w:r>
    </w:p>
    <w:p>
      <w:pPr>
        <w:pStyle w:val="Normal"/>
        <w:spacing w:lineRule="auto" w:line="360"/>
        <w:ind w:firstLine="709"/>
        <w:jc w:val="both"/>
        <w:rPr/>
      </w:pPr>
      <w:r>
        <w:rPr>
          <w:iCs/>
          <w:sz w:val="28"/>
          <w:szCs w:val="28"/>
        </w:rPr>
        <w:t>«</w:t>
      </w:r>
      <w:r>
        <w:rPr>
          <w:sz w:val="28"/>
          <w:szCs w:val="28"/>
        </w:rPr>
        <w:t>Наконец, свернул он в глухой лес. Деревья уже давно здесь росли без прежней стихии, одухотворенные: не то что они были обгажены блевотиной или бумагой, а просто изнутри светились мутным человеческим разложением и скорбию. Не травы уже это были, а обрезанные человеческие души».</w:t>
      </w:r>
    </w:p>
    <w:p>
      <w:pPr>
        <w:pStyle w:val="Normal"/>
        <w:spacing w:lineRule="auto" w:line="360"/>
        <w:ind w:firstLine="709"/>
        <w:jc w:val="both"/>
        <w:rPr>
          <w:sz w:val="28"/>
          <w:szCs w:val="28"/>
        </w:rPr>
      </w:pPr>
      <w:r>
        <w:rPr>
          <w:sz w:val="28"/>
          <w:szCs w:val="28"/>
        </w:rPr>
        <w:t>Таким образом, в данном отрезке, пусть не совсем лицеприятно, но достаточно четко и емко  сформулирован принцип отношений человека и природы: человек своими действиями уничтожил не только собственную душу, нарушив основные принципы нравственности и духовности, но разрушил природную экосистему, привел все свои отношения с природой некоему общему знаменателю, причем с отрицательным значением.</w:t>
      </w:r>
    </w:p>
    <w:p>
      <w:pPr>
        <w:pStyle w:val="Normal"/>
        <w:spacing w:lineRule="auto" w:line="360"/>
        <w:ind w:firstLine="709"/>
        <w:jc w:val="both"/>
        <w:rPr>
          <w:sz w:val="28"/>
          <w:szCs w:val="28"/>
        </w:rPr>
      </w:pPr>
      <w:r>
        <w:rPr>
          <w:sz w:val="28"/>
          <w:szCs w:val="28"/>
        </w:rPr>
        <w:t xml:space="preserve">Поневоле вспоминается Тургеневский Базаров, рассуждения которого можно с полным правом сравнить с постмодернистскими метафорами: «Природа не храм, а мастерская, и человек в ней работник». К чему привели подобные рассуждения некогда передовых людей, мы можем наблюдать сегодня в современном российском постмодернизме. </w:t>
      </w:r>
    </w:p>
    <w:p>
      <w:pPr>
        <w:pStyle w:val="Normal"/>
        <w:spacing w:lineRule="auto" w:line="360"/>
        <w:ind w:firstLine="709"/>
        <w:jc w:val="both"/>
        <w:rPr/>
      </w:pPr>
      <w:r>
        <w:rPr>
          <w:sz w:val="28"/>
          <w:szCs w:val="28"/>
        </w:rPr>
        <w:t xml:space="preserve"> </w:t>
      </w:r>
      <w:r>
        <w:rPr>
          <w:iCs/>
          <w:sz w:val="28"/>
          <w:szCs w:val="28"/>
        </w:rPr>
        <w:t xml:space="preserve"> </w:t>
      </w:r>
      <w:r>
        <w:rPr>
          <w:iCs/>
          <w:sz w:val="28"/>
          <w:szCs w:val="28"/>
        </w:rPr>
        <w:t>Вот, что пишет по этому поводу Виктор Пелевин в своем замечательном романе «Чапаев и пустота»: «Вокруг толпилась ребятня – некоторые были с санками, другие с коньками, и я машинально подумал, что пока идиоты взрослые заняты переустройством выдуманного ими мира, дети продолжают жить в реальности – среди снежных гор и солнечного света, на черных зеркалах замерзших водоемов и в мистической тишине заснеженных ночных дворов».</w:t>
      </w:r>
    </w:p>
    <w:p>
      <w:pPr>
        <w:pStyle w:val="Normal"/>
        <w:spacing w:lineRule="auto" w:line="360"/>
        <w:ind w:firstLine="709"/>
        <w:jc w:val="both"/>
        <w:rPr>
          <w:iCs/>
          <w:sz w:val="28"/>
          <w:szCs w:val="28"/>
        </w:rPr>
      </w:pPr>
      <w:r>
        <w:rPr>
          <w:iCs/>
          <w:sz w:val="28"/>
          <w:szCs w:val="28"/>
        </w:rPr>
        <w:t>На мой взгляд, в данном отрывке очень точно подмечено нынешнее положение дел в парадигме «человек-природа». Люди выдумали себе некий мир, в котором существует покоренная природа, которая будет существовать и возрождаться вечно и давать все те блага, которые мы сегодня от нее получаем. Но на самом деле это не соответствует истине, и этот факт с большой горечью, используя едкую иронию, зачастую граничащую с сарказмом констатирует писатели-постмодернисты.</w:t>
      </w:r>
    </w:p>
    <w:p>
      <w:pPr>
        <w:pStyle w:val="Normal"/>
        <w:spacing w:lineRule="auto" w:line="360"/>
        <w:ind w:firstLine="709"/>
        <w:jc w:val="both"/>
        <w:rPr>
          <w:iCs/>
          <w:sz w:val="28"/>
          <w:szCs w:val="28"/>
        </w:rPr>
      </w:pPr>
      <w:r>
        <w:rPr>
          <w:iCs/>
          <w:sz w:val="28"/>
          <w:szCs w:val="28"/>
        </w:rPr>
        <w:t xml:space="preserve">Зачастую в произведениях представителей современного постмодерна природа заменяется урбанистическими пейзажами. Традиция эта корнями уходит в русскую литературу 19 в., и исток ее мы можем найти в творчестве Достоевского, где «пейзажи Петербурга» заменяли главным героям и, в первую очередь, Раскольникову пейзажи природы. Возможно эти параллели могут показаться натянутыми, но воздействия «желтого Петербурга» на главного героя «Преступления и наказания» город вполне сравним с воздействием природы на главных героев более ранних произведений. Происходит подмена природы городом. Как это не прискорбно, этот факт приходится констатировать. </w:t>
      </w:r>
    </w:p>
    <w:p>
      <w:pPr>
        <w:pStyle w:val="Normal"/>
        <w:spacing w:lineRule="auto" w:line="360"/>
        <w:ind w:firstLine="709"/>
        <w:jc w:val="both"/>
        <w:rPr>
          <w:iCs/>
          <w:sz w:val="28"/>
          <w:szCs w:val="28"/>
        </w:rPr>
      </w:pPr>
      <w:r>
        <w:rPr>
          <w:iCs/>
          <w:sz w:val="28"/>
          <w:szCs w:val="28"/>
        </w:rPr>
        <w:t>Вот как показывает новые пространственные измерения человека, функции которых раньше выполнялись природными просторами, В. Пелевин: «Впрочем, пространство  было не совсем пустым. Под ногами, как и положено, валялись бутылки, еще были пара старых покрышек, мятая дверь от Лады и большое количество разного квазимеханического мусора, который всегда скапливается возле гаражей».</w:t>
      </w:r>
    </w:p>
    <w:p>
      <w:pPr>
        <w:pStyle w:val="Normal"/>
        <w:spacing w:lineRule="auto" w:line="360"/>
        <w:ind w:firstLine="709"/>
        <w:jc w:val="both"/>
        <w:rPr>
          <w:iCs/>
          <w:sz w:val="28"/>
          <w:szCs w:val="28"/>
        </w:rPr>
      </w:pPr>
      <w:r>
        <w:rPr>
          <w:iCs/>
          <w:sz w:val="28"/>
          <w:szCs w:val="28"/>
        </w:rPr>
        <w:t xml:space="preserve">На самом деле, если задуматься, здесь мы имеем образчик универсального описания современного пейзажа. Что мешает нам заменить слово «гаражей», на слово «поляна в лесу». </w:t>
      </w:r>
    </w:p>
    <w:p>
      <w:pPr>
        <w:pStyle w:val="Normal"/>
        <w:spacing w:lineRule="auto" w:line="360"/>
        <w:ind w:firstLine="709"/>
        <w:jc w:val="both"/>
        <w:rPr>
          <w:iCs/>
          <w:sz w:val="28"/>
          <w:szCs w:val="28"/>
        </w:rPr>
      </w:pPr>
      <w:r>
        <w:rPr>
          <w:iCs/>
          <w:sz w:val="28"/>
          <w:szCs w:val="28"/>
        </w:rPr>
        <w:t>Здесь представляется уместным вспомнить умильно-тупое восхищение человека в тот момент, когда он попадает в девственный лес: «Здесь не ступала нога человека!», потому что там, где она ступала «…как и положено, валялись бутылки…» и т.д. И, как правило, девственный лес, в наше время остается лишь в заповедниках, которые охраняются собаками и злыми вооруженными егерями.</w:t>
      </w:r>
    </w:p>
    <w:p>
      <w:pPr>
        <w:pStyle w:val="Normal"/>
        <w:spacing w:lineRule="auto" w:line="360"/>
        <w:ind w:firstLine="709"/>
        <w:jc w:val="both"/>
        <w:rPr>
          <w:iCs/>
          <w:sz w:val="28"/>
          <w:szCs w:val="28"/>
        </w:rPr>
      </w:pPr>
      <w:r>
        <w:rPr>
          <w:iCs/>
          <w:sz w:val="28"/>
          <w:szCs w:val="28"/>
        </w:rPr>
        <w:t xml:space="preserve"> </w:t>
      </w:r>
      <w:r>
        <w:rPr>
          <w:iCs/>
          <w:sz w:val="28"/>
          <w:szCs w:val="28"/>
        </w:rPr>
        <w:t>Таким образом можно сделать предварительный вывод о том. Какой мы видим природу в произведениях современных российских постмодернистов.  Природа в произведениях представителей постмодерна. Как и все окружающее человека, метафорична, все происходящее в природе, автоматически проецируется на самого человека и наоборот.  Более того, природа в жизни человека подменяется иными более прозаичными и низменными образами, так возникает образ урбанистической природы, который восходит к произведениям Достоевского и русских символистов начала 20 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
          <w:i/>
          <w:iCs/>
          <w:sz w:val="28"/>
          <w:szCs w:val="28"/>
        </w:rPr>
      </w:pPr>
      <w:r>
        <w:rPr>
          <w:b/>
          <w:i/>
          <w:iCs/>
          <w:sz w:val="28"/>
          <w:szCs w:val="28"/>
        </w:rPr>
        <w:t>2.2. Дуализм человека в эстетике постмодернизма</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both"/>
        <w:rPr>
          <w:iCs/>
          <w:sz w:val="28"/>
          <w:szCs w:val="28"/>
        </w:rPr>
      </w:pPr>
      <w:r>
        <w:rPr>
          <w:iCs/>
          <w:sz w:val="28"/>
          <w:szCs w:val="28"/>
        </w:rPr>
        <w:t xml:space="preserve">Для описания человека в литературе  русского современного постмодернизма характерен глубинный реализм, с «описанием тёмных и загадочных бездн человеческой души, с творением характеров и типов людей, словно вышедших из этих скрытых бездн», а не поверхностный, заштампованный, навязанный извне сюрреализм — вот что отличает творчество постомдернистов. Именно тёмные и загадочные бездны души человеческой — вот тот предмет, который исследуют и мастерски преподносят своим читателям писатель-постмодернисты. Здесь, пожалуй, уместно провести параллель с одним из романов Стивена Кинга, а именно — с «Тёмной половиной». Сейчас не имеет значения, что это мрачное произведение известного американского автора романов-ужасов переполнено мистикой и кровавыми сценами — важно другое: его основная идея. Каждый человек, согласно этой идее, состоит как бы из двух половин: светлой и тёмной. Между этими противоположностями, этими двумя началами идёт вечная непримиримая борьба, и только при достижении некоего шаткого баланса между светлым и тёмным началами человек обретает спокойствие и душевное равновесие, весьма, правда, призрачное. Заметим, что принцип дуализма характерен для всего человеческого существования, и интерпретация этого принципа различными религиями, мировоззрениями и философскими учениями различна: религиозные апологеты твердят о «божественном» и «сатанинском» в человеке, творцы учений о морали во главу угла ставят понятия «добра» и «зла», различные школы психологии противопоставляют «сознательное» «бессознательному». Однако, как бы неоднозначны не были толкования этих двух начал, основная идея остаётся той же: человек есть вместилище двух половин — светлой и тёмной. </w:t>
        <w:br/>
        <w:t xml:space="preserve">       Именно «тёмная половина» души человеческой, синтезирующая всё самое скрытое, крайнее, трагичное, иррационально-бессознательное, неподвластное рассудку, неподдающееся осмыслению и оправданию, «злое» — и является тем основополагающим стержнем, тем кристаллом, вокруг которого, кирпичик за кирпичиком, строит свои «нездешние» образы Юрий Мамлеев. Но этим он не ограничивается, а идёт дальше — и создаёт целый мир, странный, непонятный, жуткий мир, в котором живут только «тёмные половины», и нет в этом мире места светлому, привычно-«доброму», обыденно-«нормальному». Быть может, права критика, устанавливая связь творчества Мамлеева с традициями Гоголя, у которого, как писал в своё время Николай Бердяев, «нет человеческих образов, а есть лишь морды и рожи, лишь чудовища»? (Н. А. Бердяев, Духи русской революции // Из глубины. Москва-Петроград, 1918). </w:t>
      </w:r>
    </w:p>
    <w:p>
      <w:pPr>
        <w:pStyle w:val="Normal"/>
        <w:spacing w:lineRule="auto" w:line="360"/>
        <w:ind w:firstLine="709"/>
        <w:jc w:val="both"/>
        <w:rPr>
          <w:iCs/>
          <w:sz w:val="28"/>
          <w:szCs w:val="28"/>
        </w:rPr>
      </w:pPr>
      <w:r>
        <w:rPr>
          <w:iCs/>
          <w:sz w:val="28"/>
          <w:szCs w:val="28"/>
        </w:rPr>
        <w:t>Человек есть вместилище двух начал — светлого и тёмного. Однако, если подвергнуть это утверждение более тщательному, глубинному анализу, то обнаружится, что такой упрощённый, схематичный, дуалистический подход к проблеме человеческого существования далёк от действительности. В реальной жизни всё гораздо сложнее, многограннее, здесь не существует чётких границ между «светлым» и «тёмным», «белым» и «чёрным», «добрым» и «злым» — жизнь полна полутонов, плавных переходов из одного состояния в другое, множественности таких состояний. «…жизнь каждого человека… — утверждает Герман Гессе, — вершится не между двумя только полюсами, такими, как инстинкт и Дух или святой и развратник, она вершится между несметными тысячами полярных противоположностей» (Герман Гессе, Степной волк / Собр. соч. в 4-х томах. Т. 2. СПб. 1994). Продолжая свою мысль, Гессе далее пишет: «И если в особенно одарённых и тонко организованных человеческих душах забрезжит чувство их многосложности, если они, как всякий гений, прорвутся сквозь иллюзию единства личности, ощутят свою неоднозначность, ощутят себя клубком из множества «я», то стоит им лишь заикнуться об этом, как большинство их запрёт, призовёт на помощь науку, констатирует шизофрению и защитит человечество от необходимости внимать голосу правды из уст этих несчастных… В действительности же любое «я», даже самое наивное, — это не единство, а многосложнейший мир, это маленькое звёздное небо, хаос форм, ступеней и состояний, наследственности и возможностей... То-то и оно, что грудь, тело всегда единственны, а душ в них заключено не две, не пять, а несметное число; человек — луковица, состоящая из сотни кожиц, ткань, состоящая из множества нитей» (Герман Гессе).</w:t>
      </w:r>
    </w:p>
    <w:p>
      <w:pPr>
        <w:pStyle w:val="Normal"/>
        <w:spacing w:lineRule="auto" w:line="360"/>
        <w:ind w:firstLine="709"/>
        <w:jc w:val="both"/>
        <w:rPr>
          <w:sz w:val="28"/>
          <w:szCs w:val="28"/>
        </w:rPr>
      </w:pPr>
      <w:r>
        <w:rPr>
          <w:sz w:val="28"/>
          <w:szCs w:val="28"/>
        </w:rPr>
        <w:t xml:space="preserve">И именно в этом, в дуализме человеческой натуры, и проявляется сходство  человека и природы. Т.к. природа, в ее широком понимании тоже явление сугубо дуалистичное: в ней есть день и ночь, хищники и жертвы, птицы и гады. Более того, именно природный дуализм стал первородным материалом для дуализма человеческого, именно у природы человек научился всему, что он сегодня имеет. Настораживает же в данном   тот факт, что человек беря у природы  только самое хорошее, умудряется все это перекроить и сделать из этого хорошего зло не только для себя, но что самое страшное – для природы. И вызывает крайнее удивление глупый смех людей на классической фразой «Береги природу – мать твою», ведь если абстрагироваться от несколько неуклюжей формулировке, в этой фразе можно найти тот смысл жизни, который веками ищут многие философы. </w:t>
      </w:r>
    </w:p>
    <w:sectPr>
      <w:type w:val="nextPage"/>
      <w:pgSz w:w="12240" w:h="15840"/>
      <w:pgMar w:left="1701"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074"/>
        </w:tabs>
        <w:ind w:left="4074"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Style15">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31:00Z</dcterms:created>
  <dc:creator>y</dc:creator>
  <dc:description/>
  <dc:language>en-US</dc:language>
  <cp:lastModifiedBy>Глеб</cp:lastModifiedBy>
  <dcterms:modified xsi:type="dcterms:W3CDTF">2003-01-10T02:31:00Z</dcterms:modified>
  <cp:revision>2</cp:revision>
  <dc:subject/>
  <dc:title>Постмодернизм и современная культура</dc:title>
</cp:coreProperties>
</file>