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хождение экономики России в рынок</w:t>
      </w:r>
      <w:r>
        <w:rPr>
          <w:lang w:val="en-US" w:eastAsia="en-US"/>
        </w:rPr>
        <w:t xml:space="preserve"> -</w:t>
      </w:r>
      <w:r>
        <w:rPr/>
        <w:t xml:space="preserve"> слож</w:t>
        <w:softHyphen/>
        <w:t>ный и противоречивый процесс, В современных ус</w:t>
        <w:softHyphen/>
        <w:t>ловиях, когда налаживанию экономических связей между предприятиями часто препятствует отсутствие доверия партнеров друг к другу, особо остро прояв</w:t>
        <w:softHyphen/>
        <w:t>ляется потребность в достоверной экономической информации, в которой заинтересованы все без ис</w:t>
        <w:softHyphen/>
        <w:t>ключения участники хозяйственного оборота незави</w:t>
        <w:softHyphen/>
        <w:t>симо от форм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оме того, в результате налаживания рыноч</w:t>
        <w:softHyphen/>
        <w:t>ных отношений, появлением крупных компаний и холдингов, расширением сфер их деятельности, ин</w:t>
        <w:softHyphen/>
        <w:t>тернационализацией бизнеса в целом происходит все большее и большее отделение непосредствен</w:t>
        <w:softHyphen/>
        <w:t>ных владельцев (акционеров) компаний от собствен</w:t>
        <w:softHyphen/>
        <w:t>но управленческих структур компаний (директора, управляющие и другое наемное руководство). При выполнении своих обязанностей руководство компа</w:t>
        <w:softHyphen/>
        <w:t>ний, банков должно периодически составлять финан</w:t>
        <w:softHyphen/>
        <w:t>совые отчеты о проведенной работе, достоверность которых проверяется с помощью специалистов-аудиторов, практикующих самостоятельно, или представителей аудиторских фи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тоянно во</w:t>
      </w:r>
      <w:bookmarkStart w:id="0" w:name="OCRUncertain003"/>
      <w:r>
        <w:rPr/>
        <w:t>з</w:t>
      </w:r>
      <w:bookmarkEnd w:id="0"/>
      <w:r>
        <w:rPr/>
        <w:t>растающую</w:t>
      </w:r>
      <w:bookmarkStart w:id="1" w:name="OCRUncertain004"/>
      <w:r>
        <w:rPr/>
        <w:t>-</w:t>
      </w:r>
      <w:bookmarkEnd w:id="1"/>
      <w:r>
        <w:rPr/>
        <w:t>потребность в услу</w:t>
        <w:softHyphen/>
        <w:t>гах аудиторов можно объяснить расширением потен</w:t>
        <w:softHyphen/>
        <w:t>циального круга источников финансирования. Приня</w:t>
        <w:softHyphen/>
        <w:t>тие решений о покупке или продаже ценных бумаг, выдаче ссуд, расширении коммерческого кредита, заключении соглашений о найме и т</w:t>
      </w:r>
      <w:bookmarkStart w:id="2" w:name="OCRUncertain005"/>
      <w:r>
        <w:rPr/>
        <w:t>.</w:t>
      </w:r>
      <w:bookmarkEnd w:id="2"/>
      <w:r>
        <w:rPr/>
        <w:t>п. основано, большей частью, на финансовой информации, кото</w:t>
        <w:softHyphen/>
        <w:t>рая должна быть достоверной. Кроме того, операции компании могут быть настолько многочисленными и сложными, что информацию о них поль</w:t>
      </w:r>
      <w:bookmarkStart w:id="3" w:name="OCRUncertain006"/>
      <w:r>
        <w:rPr/>
        <w:t>з</w:t>
      </w:r>
      <w:bookmarkEnd w:id="3"/>
      <w:r>
        <w:rPr/>
        <w:t>ователи не могут получить самостоятельно</w:t>
      </w:r>
      <w:bookmarkStart w:id="4" w:name="OCRUncertain007"/>
      <w:r>
        <w:rPr/>
        <w:t>.</w:t>
      </w:r>
      <w:bookmarkEnd w:id="4"/>
      <w:r>
        <w:rPr/>
        <w:t xml:space="preserve"> При этом последст</w:t>
        <w:softHyphen/>
        <w:t>вия решений, принимаемых пользователями, могут быть так значительны для них, что достоверность и полнота информации им абсолютно необходимы. Достоверность информации может подтвердить не</w:t>
        <w:softHyphen/>
      </w:r>
      <w:bookmarkStart w:id="5" w:name="OCRUncertain008"/>
      <w:r>
        <w:rPr/>
        <w:t>з</w:t>
      </w:r>
      <w:bookmarkEnd w:id="5"/>
      <w:r>
        <w:rPr/>
        <w:t>ависимый аудитор.</w:t>
      </w:r>
    </w:p>
    <w:p>
      <w:pPr>
        <w:pStyle w:val="TextBodyIndent"/>
        <w:rPr>
          <w:sz w:val="24"/>
        </w:rPr>
      </w:pPr>
      <w:r>
        <w:rPr>
          <w:sz w:val="24"/>
        </w:rPr>
        <w:t>Привлечение нового капитала сопровождается большим риском для кредиторов. Ведь всякие новые кредиторы несут больший риск, чем уже существую</w:t>
        <w:softHyphen/>
        <w:t>щие, поскольку предоставляемые им гарантии явля</w:t>
        <w:softHyphen/>
        <w:t>ются меньшими, чем гарантии, предоставляемые уже существующим кредиторам. Исходя из этого, в целях компенсации риска, кредиторы требуют от предпри</w:t>
        <w:softHyphen/>
        <w:t>ятия регулярную информацию (в форме годовых или квартальных отчетов), подтвержденную независи</w:t>
        <w:softHyphen/>
        <w:t>мым аудитором таким образом, чтобы ее можно бы</w:t>
        <w:softHyphen/>
        <w:t>ло считать достаточно надежной для принятия управ</w:t>
        <w:softHyphen/>
        <w:t>ленческих решений. Эта надежность выражается в том, что предоставленная отчетность полно и пра</w:t>
        <w:softHyphen/>
        <w:t>вильно отражает текущее состояние дел компании. Наличие достоверной финансовой информации по</w:t>
        <w:softHyphen/>
        <w:t>зволяет повысить эффективность функционирования рынка капитала и дает возможность оценивать и про</w:t>
        <w:softHyphen/>
        <w:t>гнозировать последствия принятия ряда экономиче</w:t>
        <w:softHyphen/>
        <w:t>ских решений.</w:t>
      </w:r>
    </w:p>
    <w:p>
      <w:pPr>
        <w:pStyle w:val="TextBodyIndent"/>
        <w:rPr>
          <w:sz w:val="24"/>
        </w:rPr>
      </w:pPr>
      <w:r>
        <w:rPr>
          <w:sz w:val="24"/>
        </w:rPr>
        <w:t>Таким образом, на основании вышесказанного в последнее время аудит стал неотъемлемой часть. Не только коммерческих структур, но и производственных предприятий,  на которых одним из важнейших вопросов является правильно организованные учет затрат и калькулирование себестоимости. Отсюда следует, что вопросы аудита учета затрат на сегодняшний день на современных предприятиях является достаточно актуальным.</w:t>
      </w:r>
    </w:p>
    <w:p>
      <w:pPr>
        <w:pStyle w:val="TextBodyIndent"/>
        <w:rPr>
          <w:sz w:val="24"/>
        </w:rPr>
      </w:pPr>
      <w:r>
        <w:rPr>
          <w:sz w:val="24"/>
        </w:rPr>
        <w:t>Исходя из актуальности представленной проблемы в данной работе ставилтся следующая цель: проследить особенности аудита учета затрат, путем анализа формирования учета затрат по статьям калькуляции.</w:t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85" w:hanging="0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ГЛАВА 1. ПОНЯТИЕ ОБ АУДИТЕ УЧЕТА ЗАТРА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иды аудита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Аудиторскую деятельность можно определить как независимую экспертизу финансовой отчетности предприятия на основе проверки соблюдения поряд</w:t>
        <w:softHyphen/>
        <w:t>ка ведения бухгалтерского учета, соответствия хо</w:t>
        <w:softHyphen/>
        <w:t>зяйственных и финансовых операций законодательству РФ, полноты и точности отражения в финансо</w:t>
        <w:softHyphen/>
        <w:t>вой отчетности деятельности предприятия. Экспер</w:t>
        <w:softHyphen/>
        <w:t>тиза завершается составлением аудиторского за</w:t>
        <w:softHyphen/>
        <w:t>клю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В Указе Президента РФ № 2263 от 22.12.93 дается следующее определение аудиторской дея</w:t>
        <w:softHyphen/>
        <w:t>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Аудиторская деятельность (аудит) представ</w:t>
        <w:softHyphen/>
        <w:t>ляет собой предпринимательскую деятельность ау</w:t>
        <w:softHyphen/>
        <w:t>диторов (аудиторских фирм) по осуществлению не</w:t>
        <w:softHyphen/>
        <w:t>зависимых вневедомственных проверок бухгалтер</w:t>
        <w:softHyphen/>
        <w:t>ской (финансовой) отчетности, платежно-расчетной документации, налоговых деклараций и других фи</w:t>
        <w:softHyphen/>
        <w:t>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Аудиторская деятельность осуществляется наряду с финансовым контролем за деятельностью экономических субъектов, проводимыми в соответ</w:t>
        <w:softHyphen/>
        <w:t>ствии с законодательством РФ специально уполно</w:t>
        <w:softHyphen/>
        <w:t>моченными на то государствен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Для аудиторской деятельности характерна системность процесса получения и оценки объектив</w:t>
        <w:softHyphen/>
        <w:t>ных данных об экономической деятельности компа</w:t>
        <w:softHyphen/>
        <w:t>нии-клиента. Аудит имеет свою цель и логику и осно</w:t>
        <w:softHyphen/>
        <w:t>ван на структурированном подходе к принятию ре</w:t>
        <w:softHyphen/>
        <w:t>шений. Он не является беспорядочным или незапла</w:t>
        <w:softHyphen/>
        <w:t>нированным. В процессе аудита получают и оцени</w:t>
        <w:softHyphen/>
        <w:t>вают данные, влияющие на принятие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Основной целью аудиторской деятельности является установление достоверности бухгалтерской (финансовой) отчетности экономических субъектов и соответствия совершенных ими финансовых и хозяй</w:t>
        <w:softHyphen/>
        <w:t>ственных операций нормативным актам, действую</w:t>
        <w:softHyphen/>
        <w:t>щим в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В постановлении Правительства РФ № 1355 от 07.12.94 г. определены основные критерии (система показателей) деятельности экономических субъек</w:t>
        <w:softHyphen/>
        <w:t>тов, бухгалтерская (финансовая) отчетность которых подлежит обязательной ежегодной аудиторской про</w:t>
        <w:softHyphen/>
        <w:t>верке. В основу этих критериев положены по степени приоритетности - вид деятельности, принадлежность к акционерному обществу открытого типа или к предприятиям с иностранными инвестициями и объ</w:t>
        <w:softHyphen/>
        <w:t>емные показа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о виду деятельности обязательной аудитор</w:t>
        <w:softHyphen/>
        <w:t>ской проверке подлеж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банки и кредитные учре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страховые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биржи (товарные и фондовы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инвестиционные институты (инвестиционные и чековые инвестиционные фонды, финансовые хол</w:t>
        <w:softHyphen/>
        <w:t>динги, т.п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внебюджетные фонды (Пенсионный фонд РФ, фонд социального страхования РФ, Государствен</w:t>
        <w:softHyphen/>
        <w:t>ный фонд занятости населения РФ, Фонды обяза</w:t>
        <w:softHyphen/>
        <w:t>тельного медицинского страхования и их отделения, имеющие статус юридического лица и т.п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благотворительные и иные фонды, создаю</w:t>
        <w:softHyphen/>
        <w:t>щиеся за счет частных общественных и государст</w:t>
        <w:softHyphen/>
        <w:t>вен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другие предприятия и организации в случаях, предусмотренных законодательство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о принадлежности к акционерному обществу открытого типа аудиторской проверке подлежат предприятия при наличии публичного размещения их ценных бумаг на вторичном (фондовом) рынке либо количество акционеров которых превышает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Экономические субъекты с иностранными ин</w:t>
        <w:softHyphen/>
        <w:t>вестициями подлежат обязательной аудиторской проверке независимо от доли иностранных участни</w:t>
        <w:softHyphen/>
        <w:t>ков в уставном капит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Экономические субъекты независимо от форм собственности (за исключением находящихся полно</w:t>
        <w:softHyphen/>
        <w:t>стью в государственной или муниципальной собст</w:t>
        <w:softHyphen/>
        <w:t>венности), подпадающие под соответствующие объ</w:t>
        <w:softHyphen/>
        <w:t>емны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по объему годовой выручки от реализации (работ, услуг), превышающей 500-тысячный размер законодательно установленной минимальной месяч</w:t>
        <w:softHyphen/>
        <w:t>ной оплаты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по сумме активов баланса предприятия, пре</w:t>
        <w:softHyphen/>
        <w:t>вышающей на конец отчетного года 200-тысячный размер законодательно установленной месячной опл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В соответствии с Указом № 2263 от 22.12.93 г. аудиторской деятельностью имеют право заниматься физические лица - аудиторы и юридические лица -аудиторские фирмы независимо от вида собственно</w:t>
        <w:softHyphen/>
        <w:t>сти, в том числе иностранные и созданные совместно с иностранными юридическими и физическими ли</w:t>
        <w:softHyphen/>
        <w:t>ц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ри проведении аудиторской проверки и со</w:t>
        <w:softHyphen/>
        <w:t>ставлении заключения аудиторы независимы от про</w:t>
        <w:softHyphen/>
        <w:t>веряемого экономического субъекта, а также от лю</w:t>
        <w:softHyphen/>
        <w:t>бой третьей стороны, в том числе от государствен</w:t>
        <w:softHyphen/>
        <w:t>ных органов, поручивших им проведение проверки, а также от собственников и руководителей аудитор</w:t>
        <w:softHyphen/>
        <w:t>ской фирмы, в которой они работ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и задачи аудиторских проверок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Целью аудиторской проверки является фор</w:t>
        <w:softHyphen/>
        <w:t>мирование независимого мнения и доведения его до сведения пользователей информации. Под пользова</w:t>
        <w:softHyphen/>
        <w:t>телями информации в первую очередь подразуме</w:t>
        <w:softHyphen/>
        <w:t>ваются акционеры, перед которыми аудитор, или фирма, проводящая аудит, несет основную ответст</w:t>
        <w:softHyphen/>
        <w:t>венность. При этом под акционерами понимаются не конкретные лица, а акционеры в целом, представ</w:t>
        <w:softHyphen/>
        <w:t>ляющие собой компанию. Аудитор не может нести ответственность персонально перед каждым акцио</w:t>
        <w:softHyphen/>
        <w:t>нером. Он действует от имени всех акционеров, яв</w:t>
        <w:softHyphen/>
        <w:t>ляясь как бы их представителем. Аудиторы (аудиторские фирмы) имеют право: •самостоятельно определять формы и методы аудиторской проверки, исходя из требований норма</w:t>
        <w:softHyphen/>
        <w:t>тивных актов РФ, а также конкретных условий дого</w:t>
        <w:softHyphen/>
        <w:t>вора с экономическим субъектом либо содержания поручения органа дознания, прокурора, следователя, суда и арбитражного с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проверять у экономических субъектов в пол</w:t>
        <w:softHyphen/>
        <w:t>ном объеме документацию о финансово-хозяйствен</w:t>
        <w:softHyphen/>
        <w:t>ной деятельности, наличие денежных сумм, ценных бумаг, материальных ценностей, получать разъясне</w:t>
        <w:softHyphen/>
        <w:t>ния по возникшим вопросам и дополнительные све</w:t>
        <w:softHyphen/>
        <w:t>дения, необходимые для аудиторской прове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олучать по письменному запросу необходи</w:t>
        <w:softHyphen/>
        <w:t>мую для осуществления аудиторской проверки ин</w:t>
        <w:softHyphen/>
        <w:t>формацию от третьих лиц, в том числе при содейст</w:t>
        <w:softHyphen/>
        <w:t>вии государственных органов, поручивших провер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привлекать на договорной основе к участию в аудиторской проверке аудиторов, работающих само</w:t>
        <w:softHyphen/>
        <w:t>стоятельно или в других аудиторских фирмах, а также иных специалистов, за исключением лиц, не имею</w:t>
        <w:softHyphen/>
        <w:t>щих право заниматься аудиторской деятель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отказаться от проведения аудиторской про</w:t>
        <w:softHyphen/>
        <w:t>верки в случаях непредоставления проверяемым экономическим субъектам необходимой документа</w:t>
        <w:softHyphen/>
        <w:t>ции, а также в случаях необеспечения государствен</w:t>
        <w:softHyphen/>
        <w:t>ными органами, поручившими проведение проверки, личной безопасности аудитора и членов его семьи при наличии такой необходим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Функция аудитора сводится к осуществлению проверки, достаточной для формирования мнения по следующим вопросам: верность и объективность предоставленной отчетности, полнота и правиль</w:t>
        <w:softHyphen/>
        <w:t>ность ведения бухгалтерской документации, степень соответствия учетных данных требованиям и нормам законодательства. При этом ответственность за пре</w:t>
        <w:softHyphen/>
        <w:t>доставление полной и достоверной финансовой ин</w:t>
        <w:softHyphen/>
        <w:t>формации непосредственно возложена на админи</w:t>
        <w:softHyphen/>
        <w:t>страци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Никакая аудиторская проверка, сколь бы тща</w:t>
        <w:softHyphen/>
        <w:t>тельной она ни была, не сможет выявить всех недо</w:t>
        <w:softHyphen/>
        <w:t>четов в работе и злоупотреблений. Не может аудитор дать и стопроцентной гарантии, что нет подлогов и махинаций и что бухгалтерская отчетность совер</w:t>
        <w:softHyphen/>
        <w:t>шенно безупречна. Здесь ответственность должна быть разделена: хозяйствующий субъект отвечает за точность и полноту представленных им данных, а ау</w:t>
        <w:softHyphen/>
        <w:t>дитор - за беспристрастное их изучение, объектив</w:t>
        <w:softHyphen/>
        <w:t>ное и непредвзятое заключение. Поэтому, если ауди</w:t>
        <w:softHyphen/>
        <w:t>тор преднамеренно введен в заблуждение руково</w:t>
        <w:softHyphen/>
        <w:t>дством и служащими ревизуемого предприятия, в результате чего заключение (ревизионный сертифи</w:t>
        <w:softHyphen/>
        <w:t>кат) не соответствует действительности, вся ответст</w:t>
        <w:softHyphen/>
        <w:t>венность ложится на руководство хозяйствующего субъекта, к которому должны быть обращены пре</w:t>
        <w:softHyphen/>
        <w:t>тензии всех лиц и организаций, понесших потери от сотрудничества с этим предприятием и от участия в его 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Руководители и иные должностные лица про</w:t>
        <w:softHyphen/>
        <w:t>веряемого экономического субъекта обяз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создавать аудитору (аудиторской фирме) ус</w:t>
        <w:softHyphen/>
        <w:t>ловия для своевременного и полного проведения проверки, предоставлять всю документацию, необ</w:t>
        <w:softHyphen/>
        <w:t>ходимую для его проведения, а также давать по за</w:t>
        <w:softHyphen/>
        <w:t>просу аудитора разъяснения и объяснения в устной и письменной фор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оперативно устранять выявленные аудитор</w:t>
        <w:softHyphen/>
        <w:t>ской проверкой нарушения порядка ведения бухгал</w:t>
        <w:softHyphen/>
        <w:t>терского учета и составления бухгалтерской (финансовой)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Руководству предприятия запрещается пред</w:t>
        <w:softHyphen/>
        <w:t>принимать любые действия с целью ограничения круга вопросов, подлежащих выяснению при прове</w:t>
        <w:softHyphen/>
        <w:t>дении аудиторской прове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риступая к проверке предприятия, независи</w:t>
        <w:softHyphen/>
        <w:t>мый аудитор получает от его руководства финансо</w:t>
        <w:softHyphen/>
        <w:t>вую отчетность, содержащую определенные данные, которые независимый аудитор должен либо под</w:t>
        <w:softHyphen/>
        <w:t>твердить, либо опровергнуть, при этом аудитор обя</w:t>
        <w:softHyphen/>
        <w:t>зан сообщить свои выводы заинтересованным поль</w:t>
        <w:softHyphen/>
        <w:t>зова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Аудиторы и аудиторские фирмы обязаны: 1. Неукоснительно соблюдать при осуществ</w:t>
        <w:softHyphen/>
        <w:t>лении аудиторской деятельности требования зако</w:t>
        <w:softHyphen/>
        <w:t>нодательства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2. Немедленно сообщать заказчику, а также государственному органу, поручившему провести аудиторскую провер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о невозможности своего участия в проведе</w:t>
        <w:softHyphen/>
        <w:t>нии аудиторской проверки данного экономического субъекта вследствие обстоятельств, указанных в пункте 11 настоящих Временных правил, а также вследствие отсутствия лицензии, позволяющей про</w:t>
        <w:softHyphen/>
        <w:t>вести аудиторскую проверку данного экономическо</w:t>
        <w:softHyphen/>
        <w:t>го субъ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•</w:t>
      </w:r>
      <w:r>
        <w:rPr/>
        <w:t>о необходимости привлечения к участию в проверке дополнительных аудиторов (специалистов) в связи со значительным объемом работы или каки</w:t>
        <w:softHyphen/>
        <w:t>ми-либо иными обстоятельствами, возникшими по</w:t>
        <w:softHyphen/>
        <w:t>сле заключения договора или получения пор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3, Квалифицированно проводить аудиторские проверки, а также оказывать иные аудиторские услу</w:t>
        <w:softHyphen/>
        <w:t>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4. Обеспечить сохранность документов, полу</w:t>
        <w:softHyphen/>
        <w:t>чаемых и составляемых ими в ходе аудиторской про</w:t>
        <w:softHyphen/>
        <w:t>верки, и не разглашать их содержания без согласия собственника (руководителя) экономического субъ</w:t>
        <w:softHyphen/>
        <w:t>екта, за исключением случаев, предусмотренных за</w:t>
        <w:softHyphen/>
        <w:t>конодательными актами РФ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  Факторы, определяющие особенности аудита учета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Затраты, включаемые в себестоимость реали</w:t>
        <w:softHyphen/>
        <w:t>зованной продукции регулируются Положением о составе затрат по производству и реализации про</w:t>
        <w:softHyphen/>
        <w:t>дукции (работ, услуг),включаемых в себестоимость продукции (работ, услуг), утвержденным постановле</w:t>
        <w:softHyphen/>
        <w:t xml:space="preserve">нием Правительства РФ от 5 августа 1992 г. </w:t>
      </w:r>
      <w:r>
        <w:rPr>
          <w:lang w:val="en-US"/>
        </w:rPr>
        <w:t>N</w:t>
      </w:r>
      <w:r>
        <w:rPr/>
        <w:t xml:space="preserve"> 55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Действующими нормативными документами было предусмотрено два варианта учета затрат и ре</w:t>
        <w:softHyphen/>
        <w:t>зультатов для отечественны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о первому варианту в течение отчетного пе</w:t>
        <w:softHyphen/>
        <w:t>риода по дебету счетов затрат на производство со</w:t>
        <w:softHyphen/>
        <w:t>бирались затраты отчетного периода, списываемые с кредита счетов учета ресурсов. При этом по дебету счетов 20"0сновное производство" и 23 "Вспомога</w:t>
        <w:softHyphen/>
        <w:t>тельные производства" собирались затраты, непо</w:t>
        <w:softHyphen/>
        <w:t>средственно связанные с производством конкретно</w:t>
        <w:softHyphen/>
        <w:t>го вида продукции, то есть прямые затраты. По дебе</w:t>
        <w:softHyphen/>
        <w:t>ту счетов 25 "Общепроизводственные расходы" и 26 "Общехозяйственные расходы" собирались затраты, связанные с обслуживанием производством и управ</w:t>
        <w:softHyphen/>
        <w:t>лением им, то есть косвенные затраты. Расходы, со</w:t>
        <w:softHyphen/>
        <w:t>бранные на счетах 25 и 26, в конце периода подлежа</w:t>
        <w:softHyphen/>
        <w:t>ли списанию в дебет счетов 20 или 23 в зависимости от их принадлежности с одновременным распреде</w:t>
        <w:softHyphen/>
        <w:t>лением междуобъектами кальк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о второму варианту прямые производствен</w:t>
        <w:softHyphen/>
        <w:t>ные затраты собираются по дебету счетов 20 и 23, косвенные производственные затраты - по дебету счета 25. В конце отчетного периода в расчет себе</w:t>
        <w:softHyphen/>
        <w:t>стоимости отдельных видов продукции (работ, услуг) помимо прямых производственных затрат включают</w:t>
        <w:softHyphen/>
        <w:t>ся и косвенные производственные затраты, что от</w:t>
        <w:softHyphen/>
        <w:t>ражается записью по дебету счетов 20 или 23 и кре</w:t>
        <w:softHyphen/>
        <w:t>диту счета 25. На счете 26 в течение всего отчетного периода собираются так называемые периодические затраты, которые не включаются в себестоимость, а списываются в конце отчетного периода в дебет сче</w:t>
        <w:softHyphen/>
        <w:t>та 46 "Реализация продукции (работ, услуг)" непо</w:t>
        <w:softHyphen/>
        <w:t>средственно на уменьшение выручки от реализаци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Первый вариант учета затрат и результатов предполагает разделение общих затрат по признаку их взаимосвязи с производством и калькулирование на этой основе неполной, ограниченной себестоимо</w:t>
        <w:softHyphen/>
        <w:t>сти по объектам калькулирования. Подобный подход характерен для западного учета, где себестоимость может включать в себя только затраты, зависящие от изменения объемов производства, то есть прямые или перем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Во время аудиторской проверки следует уде</w:t>
        <w:softHyphen/>
        <w:t>лить внимание на обоснованность включения тех или иных затрат в издержки производства того или иного периода. В этой связи аудиторская программа может предусматривать сравнение состава статей кальку</w:t>
        <w:softHyphen/>
        <w:t>ляции себестоимости продукции (работ, услуг) и прочих расходов, указанных в смете, с предыдущим периодом. Изучить все значительные изменения, произошедшие за этот период, например, рост стоимости сырья, рост оплаты труда, накладных рас</w:t>
        <w:softHyphen/>
        <w:t>ходов, изменение объема и структуры реализации, изменения административных расходов и т. д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21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pacing w:val="-5"/>
          <w:szCs w:val="21"/>
        </w:rPr>
        <w:t xml:space="preserve">ГЛАВА 2. </w:t>
      </w:r>
      <w:r>
        <w:rPr>
          <w:b/>
          <w:bCs/>
          <w:caps/>
          <w:color w:val="000000"/>
          <w:spacing w:val="-5"/>
          <w:szCs w:val="21"/>
        </w:rPr>
        <w:t>Учет затрат на производство продукции по статьям калькуляции</w:t>
      </w:r>
    </w:p>
    <w:p>
      <w:pPr>
        <w:pStyle w:val="Normal"/>
        <w:shd w:fill="FFFFFF" w:val="clear"/>
        <w:tabs>
          <w:tab w:val="clear" w:pos="708"/>
          <w:tab w:val="left" w:pos="71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aps/>
          <w:color w:val="000000"/>
          <w:spacing w:val="-5"/>
          <w:szCs w:val="21"/>
        </w:rPr>
      </w:pPr>
      <w:r>
        <w:rPr>
          <w:b/>
          <w:bCs/>
          <w:i/>
          <w:iCs/>
          <w:caps/>
          <w:color w:val="000000"/>
          <w:spacing w:val="-5"/>
          <w:szCs w:val="21"/>
        </w:rPr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>Аудитор стремиться гарантировать, чтобы отчеты давали точную картину положения и результатов работы соответствующего предприятия. Для достижения этой цели аудитору нужно выйти за чисто бухгалтерскую функцию внутри компании и взглянуть на то, как в окончательных отчетах предприятия отражаются все стороны его деятельности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>Одной из важнейших предпосылок такого подхода является то, что аудитор не ограничивает свои исследования бухгалтерией, а старается понять как функционирует предприятие в целом. Аудитор обычно обсуждает деятельность предприятия с работниками, ответственными за каждый операционный участок, чтобы добиться внутреннего понимания бизнеса. Это затем формирует его мнение о самих отчетах. Это понимание бизнеса не второстепенно для аудитора, и не требуется только с целью оказания клиенту других услуг. Оно является главным в аудите. Аудитор может сформировать обоснованное мнение, если он разбирается в бизнесе, с которым имеет дело, так как тогда он может решить, соответствую ли отчеты реальному положению дел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>Необходимость отразить коммерческое положение предприятия также означает, что аудитору приходится рассматривать области, в которых невозможны подсчеты с научной точностью. Например, сумма, относящаяся к должникам в балансовом отчете, должна принимать во внимание не только подлинность первоначальных сделок, отраженных в балансах, чтобы показать должника. Возвратность долга - это вопрос суждения, так как долг может быть коммерчески безвозвратным задолго до начала юридического процесса с целью ликвидации должника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>Другим примером являются долгосрочные контракты. Если компания вовлечена в долгосрочные проекты, которые распространяются более чем на один или несколько учетных периодов, тогда отражение только стоимости контрактов, завершенных в течение периода, исказит коммерческое положение предприятия. В результате, стандартной практикой теперь является отражение прибыли, полученной по таким контрактам, в течение их сорока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 xml:space="preserve">Другой важной предпосылкой данного подхода является то, что аудитор не ограничивает свои исследования пределами предприятия. Общепринятый принцип аудита таков: свидетельства полученные от третьей стороны, могут быть более надежными, чем свидетельства полученные внутри компании. Поэтому аудитор часто стремится проверить подлинность и полноту балансов путем прямого контакта с клиентами и поставщиками предприятия. Это обычно достигается с помощью процедуры циркуляции. Аудитор связывается с какой-либо третьей стороной, чтобы получить подтверждение балансов, содержащихся в бухгалтерских документах. В результате полученных ответов могут быть произведены корректировки. И наоборот, аудитор может пересмотреть свою оценку, если большое количество ответов неудовлетворительно, и выявить ошибки и слабости учетной системы предприятия. 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>Почти во всех случаях аудитор непосредственно связывается с банкирами клиента для предоставления информации по другим вопросам, таким как невыплаченные гарантии, которые могут влиять на бизнес, но не содержатся в бухгалтерских документах.</w:t>
      </w:r>
    </w:p>
    <w:p>
      <w:pPr>
        <w:pStyle w:val="Normal"/>
        <w:shd w:fill="FFFFFF" w:val="clear"/>
        <w:tabs>
          <w:tab w:val="clear" w:pos="708"/>
          <w:tab w:val="left" w:pos="7121" w:leader="none"/>
        </w:tabs>
        <w:spacing w:lineRule="auto" w:line="360"/>
        <w:ind w:firstLine="709"/>
        <w:jc w:val="both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>Перечень статей затрат (калькуляции), их состав и методы распределения по видам продукции (работ, услуг) определяется  отраслевыми рекомендациями по вопросам планирования, учета и калькулирования себестоимости продукции (работ, услуг) с учетом характера и структуры производства  (независимо от формы собственности в организации).</w:t>
      </w:r>
    </w:p>
    <w:p>
      <w:pPr>
        <w:pStyle w:val="Normal"/>
        <w:shd w:fill="FFFFFF" w:val="clear"/>
        <w:tabs>
          <w:tab w:val="clear" w:pos="708"/>
          <w:tab w:val="left" w:pos="7121" w:leader="none"/>
        </w:tabs>
        <w:spacing w:lineRule="auto" w:line="360"/>
        <w:ind w:firstLine="709"/>
        <w:jc w:val="both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 xml:space="preserve">При этом устанавливаемая для соответствующей отрасли (подотрасли, виду деятельности) группировка затрат по статьям должна обеспечить наибольшее выделение расходов, связанных с производством отдельных видов продукции, которые могут быть прямо и непосредственно включены в их себестоимость (прямые расходы).   </w:t>
      </w:r>
    </w:p>
    <w:p>
      <w:pPr>
        <w:pStyle w:val="Normal"/>
        <w:shd w:fill="FFFFFF" w:val="clear"/>
        <w:tabs>
          <w:tab w:val="clear" w:pos="708"/>
          <w:tab w:val="left" w:pos="5371" w:leader="none"/>
        </w:tabs>
        <w:spacing w:lineRule="auto" w:line="360"/>
        <w:ind w:firstLine="709"/>
        <w:jc w:val="both"/>
        <w:rPr>
          <w:color w:val="000000"/>
          <w:spacing w:val="-5"/>
          <w:szCs w:val="21"/>
        </w:rPr>
      </w:pPr>
      <w:r>
        <w:rPr>
          <w:color w:val="000000"/>
          <w:spacing w:val="-5"/>
          <w:szCs w:val="21"/>
        </w:rPr>
        <w:t>Учет материальных затрат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1"/>
        </w:rPr>
        <w:t>Сырье и материалы отпускают в производство в строгом соответствии с действую</w:t>
        <w:softHyphen/>
      </w:r>
      <w:r>
        <w:rPr>
          <w:color w:val="000000"/>
          <w:spacing w:val="-4"/>
          <w:szCs w:val="21"/>
        </w:rPr>
        <w:t xml:space="preserve">щими нормами расхода по массе, объему, площади или счету и оформляют лимитно-заборными картами, требованиями, накладными. Под расходом сырья и материалов в </w:t>
      </w:r>
      <w:r>
        <w:rPr>
          <w:color w:val="000000"/>
          <w:spacing w:val="-3"/>
          <w:szCs w:val="21"/>
        </w:rPr>
        <w:t>производстве понимают их непосредственное потребление в процессе производства. Отпуск сырья и материалов в кладовые цехов рассматривается не как расход на про</w:t>
        <w:softHyphen/>
      </w:r>
      <w:r>
        <w:rPr>
          <w:color w:val="000000"/>
          <w:spacing w:val="-6"/>
          <w:szCs w:val="21"/>
        </w:rPr>
        <w:t>изводство, а как перемещение матери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Cs w:val="21"/>
        </w:rPr>
        <w:t>Во многих отраслях и производствах распределение сырья и материалов по ви</w:t>
        <w:softHyphen/>
      </w:r>
      <w:r>
        <w:rPr>
          <w:color w:val="000000"/>
          <w:spacing w:val="-1"/>
          <w:szCs w:val="21"/>
        </w:rPr>
        <w:t xml:space="preserve">дам продукции осуществляется прямым путем, так как в первичных документах </w:t>
      </w:r>
      <w:r>
        <w:rPr>
          <w:color w:val="000000"/>
          <w:spacing w:val="-4"/>
          <w:szCs w:val="21"/>
        </w:rPr>
        <w:t>по их расходованию указывается вид (код) изделия. Однако в ряде отраслей и произ</w:t>
        <w:softHyphen/>
      </w:r>
      <w:r>
        <w:rPr>
          <w:color w:val="000000"/>
          <w:spacing w:val="-5"/>
          <w:szCs w:val="21"/>
        </w:rPr>
        <w:t>водств сырье и материалы расходуются на группу изделий, и поэтому по видам продукции они распределяются косвенно-нормативным или коэффициентным спосо</w:t>
        <w:softHyphen/>
      </w:r>
      <w:r>
        <w:rPr>
          <w:color w:val="000000"/>
          <w:spacing w:val="-17"/>
          <w:szCs w:val="21"/>
        </w:rPr>
        <w:t>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Cs w:val="21"/>
        </w:rPr>
        <w:t>При нормативном способе фактически израсходованное сырье и материалы рас</w:t>
        <w:softHyphen/>
      </w:r>
      <w:r>
        <w:rPr>
          <w:color w:val="000000"/>
          <w:spacing w:val="-4"/>
          <w:szCs w:val="21"/>
        </w:rPr>
        <w:t>пределяются по видам продукции пропорционально расходу их по норме. При ко</w:t>
        <w:softHyphen/>
      </w:r>
      <w:r>
        <w:rPr>
          <w:color w:val="000000"/>
          <w:spacing w:val="-6"/>
          <w:szCs w:val="21"/>
        </w:rPr>
        <w:t>эффициентном способе основой распределения является коэффициент содержа</w:t>
        <w:softHyphen/>
      </w:r>
      <w:r>
        <w:rPr>
          <w:color w:val="000000"/>
          <w:spacing w:val="-4"/>
          <w:szCs w:val="21"/>
        </w:rPr>
        <w:t>ния, показывающий соотношение потребления сырья и материалов по каждому изде</w:t>
        <w:softHyphen/>
      </w:r>
      <w:r>
        <w:rPr>
          <w:color w:val="000000"/>
          <w:spacing w:val="-15"/>
          <w:szCs w:val="21"/>
        </w:rPr>
        <w:t>л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1"/>
        </w:rPr>
        <w:t>Стоимость израсходованных в производстве сырья и материалов отражается за вы</w:t>
        <w:softHyphen/>
      </w:r>
      <w:r>
        <w:rPr>
          <w:color w:val="000000"/>
          <w:spacing w:val="-8"/>
          <w:szCs w:val="21"/>
        </w:rPr>
        <w:t>четом стоимости возвратных отходо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Cs w:val="21"/>
        </w:rPr>
        <w:t>Отходы подразделяют на возвратные и безвозвратные. Возвратными называются от</w:t>
        <w:softHyphen/>
      </w:r>
      <w:r>
        <w:rPr>
          <w:color w:val="000000"/>
          <w:spacing w:val="-2"/>
          <w:szCs w:val="21"/>
        </w:rPr>
        <w:t xml:space="preserve">ходы, которые могут быть использованы организацией или реализованы на сторону </w:t>
      </w:r>
      <w:r>
        <w:rPr>
          <w:color w:val="000000"/>
          <w:spacing w:val="-6"/>
          <w:szCs w:val="21"/>
        </w:rPr>
        <w:t>(обрезки, стружк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Безвозвратными называются отходы, которые невозможно или нецелесообразно ис</w:t>
        <w:softHyphen/>
        <w:t>пользовать при существующей технике, технологии и организации производства (распыл, угар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Cs w:val="21"/>
        </w:rPr>
        <w:t>Оценка возвратных отходов осуществляется в зависимости от их характера и на</w:t>
        <w:softHyphen/>
      </w:r>
      <w:r>
        <w:rPr>
          <w:color w:val="000000"/>
          <w:spacing w:val="-1"/>
          <w:szCs w:val="21"/>
        </w:rPr>
        <w:t xml:space="preserve">правления использования. Безвозвратные отходы, т.е. такие, которые не ммут быть </w:t>
      </w:r>
      <w:r>
        <w:rPr>
          <w:color w:val="000000"/>
          <w:spacing w:val="-7"/>
          <w:szCs w:val="21"/>
        </w:rPr>
        <w:t>использованы в организации или реализованы, оценке не подлеж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1"/>
        </w:rPr>
        <w:t>Количество и стоимость возвратных отходов целесообразно по каждому виду про</w:t>
        <w:softHyphen/>
      </w:r>
      <w:r>
        <w:rPr>
          <w:color w:val="000000"/>
          <w:spacing w:val="-2"/>
          <w:szCs w:val="21"/>
        </w:rPr>
        <w:t xml:space="preserve">дукции определять прямым путем, а при невозможности - распределять возвратные </w:t>
      </w:r>
      <w:r>
        <w:rPr>
          <w:color w:val="000000"/>
          <w:spacing w:val="-5"/>
          <w:szCs w:val="21"/>
        </w:rPr>
        <w:t>отходы по видам продукции пропорционально количеству и стоимости израсходован</w:t>
        <w:softHyphen/>
      </w:r>
      <w:r>
        <w:rPr>
          <w:color w:val="000000"/>
          <w:spacing w:val="-8"/>
          <w:szCs w:val="21"/>
        </w:rPr>
        <w:t>ных сырья или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>Возвратные отходы оформляются бухгалтерской записью: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4"/>
          <w:w w:val="102"/>
        </w:rPr>
        <w:t>Дебет счета 10 "Материалы"</w:t>
        <w:tab/>
      </w:r>
      <w:r>
        <w:rPr>
          <w:color w:val="000000"/>
          <w:spacing w:val="-4"/>
          <w:w w:val="102"/>
          <w:vertAlign w:val="superscript"/>
        </w:rPr>
        <w:t>:</w:t>
      </w:r>
      <w:r>
        <w:rPr>
          <w:color w:val="000000"/>
          <w:spacing w:val="-4"/>
          <w:w w:val="102"/>
        </w:rPr>
        <w:t xml:space="preserve">   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  <w:t>Кредит счета 20 "Основное производство"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Кредит счета 23 "Вспомогательные производств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2"/>
        </w:rPr>
        <w:t>Расход вспомогательных материалов учитывают в основном так же, как и основ</w:t>
        <w:softHyphen/>
      </w:r>
      <w:r>
        <w:rPr>
          <w:color w:val="000000"/>
          <w:spacing w:val="-4"/>
          <w:w w:val="102"/>
        </w:rPr>
        <w:t>ных. Однако между объектами калькуляции они распределяются, как правило» косвен</w:t>
        <w:softHyphen/>
      </w:r>
      <w:r>
        <w:rPr>
          <w:color w:val="000000"/>
          <w:w w:val="102"/>
        </w:rPr>
        <w:t xml:space="preserve">ным путем, пропорционально сметным ставкам, которые устанавливают па единицу </w:t>
      </w:r>
      <w:r>
        <w:rPr>
          <w:color w:val="000000"/>
          <w:spacing w:val="-3"/>
          <w:w w:val="102"/>
        </w:rPr>
        <w:t xml:space="preserve">продукции, исходя из нормы расхода вспомогательных материалов на технологические </w:t>
      </w:r>
      <w:r>
        <w:rPr>
          <w:color w:val="000000"/>
          <w:w w:val="102"/>
        </w:rPr>
        <w:t xml:space="preserve">цели и их плановой себестоимости. Ставки пересматривают по мере изменения норм </w:t>
      </w:r>
      <w:r>
        <w:rPr>
          <w:color w:val="000000"/>
          <w:spacing w:val="-4"/>
          <w:w w:val="102"/>
        </w:rPr>
        <w:t>расхода или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2"/>
        </w:rPr>
        <w:t>По статье "Покупные изделия, полуфабрикаты и услуги производственного ха</w:t>
        <w:softHyphen/>
        <w:t>рактера сторонних организаций" отражаются затраты на покупные изделия и полу</w:t>
        <w:softHyphen/>
      </w:r>
      <w:r>
        <w:rPr>
          <w:color w:val="000000"/>
          <w:spacing w:val="-2"/>
          <w:w w:val="102"/>
        </w:rPr>
        <w:t xml:space="preserve">фабрикаты, используемые в данной организации на производство готовой продукции. </w:t>
      </w:r>
      <w:r>
        <w:rPr>
          <w:color w:val="000000"/>
          <w:w w:val="102"/>
        </w:rPr>
        <w:t xml:space="preserve">В эту же статью включаются затраты на оплату услуг производственного характера </w:t>
      </w:r>
      <w:r>
        <w:rPr>
          <w:color w:val="000000"/>
          <w:spacing w:val="-2"/>
          <w:w w:val="102"/>
        </w:rPr>
        <w:t xml:space="preserve">(по выполнению отдельных операций по изготовлению продукции, обработке сырья и материалов, внутризаводскому перемещению сырья и материалов и др.), оказываемых </w:t>
      </w:r>
      <w:r>
        <w:rPr>
          <w:color w:val="000000"/>
          <w:w w:val="102"/>
        </w:rPr>
        <w:t xml:space="preserve">сторонними организациями, которые могут быть прямо отнесены на себестоимость </w:t>
      </w:r>
      <w:r>
        <w:rPr>
          <w:color w:val="000000"/>
          <w:spacing w:val="-2"/>
          <w:w w:val="102"/>
        </w:rPr>
        <w:t xml:space="preserve">отдельных изделий. В остальной части работы и услуги производственного характера, </w:t>
      </w:r>
      <w:r>
        <w:rPr>
          <w:color w:val="000000"/>
          <w:spacing w:val="-3"/>
          <w:w w:val="102"/>
        </w:rPr>
        <w:t>выполняемые сторонними организациями и непромышленными производствами и хо</w:t>
        <w:softHyphen/>
      </w:r>
      <w:r>
        <w:rPr>
          <w:color w:val="000000"/>
          <w:w w:val="102"/>
        </w:rPr>
        <w:t xml:space="preserve">зяйствами своей организации, относятся на другие статьи затрат в зависимости от </w:t>
      </w:r>
      <w:r>
        <w:rPr>
          <w:color w:val="000000"/>
          <w:spacing w:val="-2"/>
          <w:w w:val="102"/>
        </w:rPr>
        <w:t>характера работ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w w:val="102"/>
        </w:rPr>
        <w:t>Для контроля за использованием и движением полуфабрикатов составляют опера</w:t>
        <w:softHyphen/>
      </w:r>
      <w:r>
        <w:rPr>
          <w:color w:val="000000"/>
          <w:w w:val="102"/>
        </w:rPr>
        <w:t xml:space="preserve">тивный баланс движения полуфабрикатов, в котором по каждому их виду отражают </w:t>
      </w:r>
      <w:r>
        <w:rPr>
          <w:color w:val="000000"/>
          <w:spacing w:val="-1"/>
          <w:w w:val="102"/>
        </w:rPr>
        <w:t>остаток в цехе на начало месяца, поступления за месяц (изготовлено в цехе, поступи</w:t>
        <w:softHyphen/>
        <w:t xml:space="preserve">ло со склада, исправление брака), расход за месяц (также по направлениям) и остаток на конец месяца. Баланс составляет обычно диспетчерская служба по накопительным </w:t>
      </w:r>
      <w:r>
        <w:rPr>
          <w:color w:val="000000"/>
          <w:spacing w:val="-7"/>
          <w:w w:val="102"/>
        </w:rPr>
        <w:t>докумен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w w:val="102"/>
        </w:rPr>
        <w:t>По статье "Топливо и энергия на технологические цели" отражается стоимость из</w:t>
        <w:softHyphen/>
      </w:r>
      <w:r>
        <w:rPr>
          <w:color w:val="000000"/>
          <w:w w:val="102"/>
        </w:rPr>
        <w:t xml:space="preserve">расходованного топлива, горячей и холодной воды, пара, сжатого воздуха, холода, </w:t>
      </w:r>
      <w:r>
        <w:rPr>
          <w:color w:val="000000"/>
          <w:spacing w:val="-2"/>
          <w:w w:val="102"/>
        </w:rPr>
        <w:t xml:space="preserve">непосредственно расходуемых в процессе производства продукции. Расход различных </w:t>
      </w:r>
      <w:r>
        <w:rPr>
          <w:color w:val="000000"/>
          <w:w w:val="102"/>
        </w:rPr>
        <w:t>видов энергии по отдельным цехам и другим участкам определяют по счетчикам и приборам. Распределение стоимости топлива и энергетических расходов между от</w:t>
        <w:softHyphen/>
      </w:r>
      <w:r>
        <w:rPr>
          <w:color w:val="000000"/>
          <w:spacing w:val="-2"/>
          <w:w w:val="102"/>
        </w:rPr>
        <w:t>дельными видами продукции осуществляется в ведомости распределения услуг вспо</w:t>
        <w:softHyphen/>
      </w:r>
      <w:r>
        <w:rPr>
          <w:color w:val="000000"/>
          <w:spacing w:val="-1"/>
          <w:w w:val="102"/>
        </w:rPr>
        <w:t>могательных производств и хозяйств. При этом энергетические расходы распределя</w:t>
        <w:softHyphen/>
        <w:t xml:space="preserve">ют между отдельными видами продукции исходя из норм их расхода н действующих </w:t>
      </w:r>
      <w:r>
        <w:rPr>
          <w:color w:val="000000"/>
          <w:spacing w:val="-10"/>
          <w:w w:val="102"/>
        </w:rPr>
        <w:t>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w w:val="102"/>
        </w:rPr>
        <w:t>Использованные на технологические цели топливо и анергия относятся в дебет сче</w:t>
        <w:softHyphen/>
        <w:t>тов 20 "Основное производство" и 23 "Вспомогательные производства" с кредита сче</w:t>
        <w:softHyphen/>
      </w:r>
      <w:r>
        <w:rPr>
          <w:color w:val="000000"/>
          <w:spacing w:val="-1"/>
          <w:w w:val="102"/>
        </w:rPr>
        <w:t>тов 10 "Материалы", 23 "Вспомогательные производства", 60 "Расчеты с поставщика</w:t>
        <w:softHyphen/>
      </w:r>
      <w:r>
        <w:rPr>
          <w:color w:val="000000"/>
          <w:w w:val="102"/>
        </w:rPr>
        <w:t xml:space="preserve">ми и подрядчиками". При этом расход покупной электроэнергии на технологические </w:t>
      </w:r>
      <w:r>
        <w:rPr>
          <w:color w:val="000000"/>
          <w:spacing w:val="-5"/>
          <w:w w:val="102"/>
        </w:rPr>
        <w:t>цели оформляется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Cs w:val="22"/>
        </w:rPr>
      </w:pPr>
      <w:r>
        <w:rPr>
          <w:color w:val="000000"/>
          <w:spacing w:val="-11"/>
          <w:szCs w:val="22"/>
        </w:rPr>
        <w:t>Дебет счета 20 "Основное производство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редит счета 60 "Расчеты с поставщиками и подряд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Стоимость топлива и энергии, израсходованных па содержание оборудования и хо</w:t>
        <w:softHyphen/>
        <w:t>зяйственные нужды, списывается в дебет счетов 25 "Общепроизводственные расходы", 26 "Общезаводские расходы" с кредита указанных выше 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Cs w:val="21"/>
        </w:rPr>
        <w:t>Учет затрат на оплату трудя. По статье "Заработная плата производственных ра</w:t>
        <w:softHyphen/>
      </w:r>
      <w:r>
        <w:rPr>
          <w:color w:val="000000"/>
          <w:spacing w:val="-7"/>
          <w:szCs w:val="21"/>
        </w:rPr>
        <w:t>бочих" планируют и учитывают основную и дополнительную заработную плату произ</w:t>
        <w:softHyphen/>
      </w:r>
      <w:r>
        <w:rPr>
          <w:color w:val="000000"/>
          <w:spacing w:val="-5"/>
          <w:szCs w:val="21"/>
        </w:rPr>
        <w:t>водственных рабочих и инженерно-технических работников, непосредственно связан</w:t>
        <w:softHyphen/>
      </w:r>
      <w:r>
        <w:rPr>
          <w:color w:val="000000"/>
          <w:spacing w:val="-7"/>
          <w:szCs w:val="21"/>
        </w:rPr>
        <w:t>ных с выработк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Cs w:val="21"/>
        </w:rPr>
        <w:t xml:space="preserve">Основная заработная плата производственных рабочих включается в себестоимость </w:t>
      </w:r>
      <w:r>
        <w:rPr>
          <w:color w:val="000000"/>
          <w:spacing w:val="-4"/>
          <w:szCs w:val="21"/>
        </w:rPr>
        <w:t>отдельных видов продукции или однородных ее видов прямым путем. Ту часть зара</w:t>
        <w:softHyphen/>
      </w:r>
      <w:r>
        <w:rPr>
          <w:color w:val="000000"/>
          <w:spacing w:val="-5"/>
          <w:szCs w:val="21"/>
        </w:rPr>
        <w:t>ботной платы, которую невозможно прямым путем отнести на себестоимость отдель</w:t>
        <w:softHyphen/>
        <w:t xml:space="preserve">ных изделий, распределяют косвенно-пропорционально сметной ставке этих расходов </w:t>
      </w:r>
      <w:r>
        <w:rPr>
          <w:color w:val="000000"/>
          <w:spacing w:val="-8"/>
          <w:szCs w:val="21"/>
        </w:rPr>
        <w:t>на единицу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Cs w:val="21"/>
        </w:rPr>
        <w:t>Дополнительную заработную плату производственных рабочих и отчисления на со</w:t>
        <w:softHyphen/>
      </w:r>
      <w:r>
        <w:rPr>
          <w:color w:val="000000"/>
          <w:spacing w:val="-5"/>
          <w:szCs w:val="21"/>
        </w:rPr>
        <w:t xml:space="preserve">циальные нужды с заработной платы производственных рабочих распределяют между </w:t>
      </w:r>
      <w:r>
        <w:rPr>
          <w:color w:val="000000"/>
          <w:spacing w:val="-4"/>
          <w:szCs w:val="21"/>
        </w:rPr>
        <w:t xml:space="preserve">видами продукции пропорционально основной заработной плате производственных </w:t>
      </w:r>
      <w:r>
        <w:rPr>
          <w:color w:val="000000"/>
          <w:spacing w:val="-11"/>
          <w:szCs w:val="21"/>
        </w:rPr>
        <w:t>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1"/>
        </w:rPr>
        <w:t xml:space="preserve">Учет расходов на подготовку и освоение производства. По статье "Расходы на </w:t>
      </w:r>
      <w:r>
        <w:rPr>
          <w:color w:val="000000"/>
          <w:spacing w:val="-3"/>
          <w:szCs w:val="21"/>
        </w:rPr>
        <w:t>подготовку и освоение производства" отражают следующие затраты: расходы на ос</w:t>
        <w:softHyphen/>
      </w:r>
      <w:r>
        <w:rPr>
          <w:color w:val="000000"/>
          <w:spacing w:val="-6"/>
          <w:szCs w:val="21"/>
        </w:rPr>
        <w:t>воение новых организаций, производств, цехов и агрегатов (пусковые расходы); расхо</w:t>
        <w:softHyphen/>
        <w:t>ды на подготовку и освоение производства продукции, не предназначенной для серий</w:t>
        <w:softHyphen/>
      </w:r>
      <w:r>
        <w:rPr>
          <w:color w:val="000000"/>
          <w:spacing w:val="-5"/>
          <w:szCs w:val="21"/>
        </w:rPr>
        <w:t xml:space="preserve">ного и массового производства; затраты по подготовительным работам в добывающих </w:t>
      </w:r>
      <w:r>
        <w:rPr>
          <w:color w:val="000000"/>
          <w:spacing w:val="-10"/>
          <w:szCs w:val="21"/>
        </w:rPr>
        <w:t>отрас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1"/>
        </w:rPr>
        <w:t xml:space="preserve">Основными особенностями учета расходов на подготовку и освоение производства </w:t>
      </w:r>
      <w:r>
        <w:rPr>
          <w:color w:val="000000"/>
          <w:spacing w:val="-14"/>
          <w:szCs w:val="21"/>
        </w:rPr>
        <w:t xml:space="preserve">являются: </w:t>
      </w:r>
      <w:r>
        <w:rPr>
          <w:color w:val="000000"/>
          <w:spacing w:val="-2"/>
          <w:szCs w:val="21"/>
        </w:rPr>
        <w:t xml:space="preserve">несовпадение времени выполнения работ и осуществления расходов с выпуском </w:t>
      </w:r>
      <w:r>
        <w:rPr>
          <w:color w:val="000000"/>
          <w:spacing w:val="-12"/>
          <w:szCs w:val="21"/>
        </w:rPr>
        <w:t xml:space="preserve">продукции; </w:t>
      </w:r>
      <w:r>
        <w:rPr>
          <w:color w:val="000000"/>
          <w:spacing w:val="-6"/>
          <w:szCs w:val="21"/>
        </w:rPr>
        <w:t>не все указанные расходы относятся на себестоимость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усковые расходы учитывают, как правило, в составе расходов будущих периодов. Величина их определяется сметой с необходимыми расчетами к ней, составляемой </w:t>
      </w:r>
      <w:r>
        <w:rPr>
          <w:color w:val="000000"/>
          <w:spacing w:val="-1"/>
        </w:rPr>
        <w:t>исходя из установленного режима, продолжительности и других условий пробной экс</w:t>
        <w:softHyphen/>
      </w:r>
      <w:r>
        <w:rPr>
          <w:color w:val="000000"/>
          <w:spacing w:val="-2"/>
        </w:rPr>
        <w:t>плуатации и освоения вводимых в действие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себестоимость отдельных видов продукции пусковые расходы включаются по нормам погашения, устанавливаемым на единицу продукции исходя из общей суммы </w:t>
      </w:r>
      <w:r>
        <w:rPr>
          <w:color w:val="000000"/>
          <w:spacing w:val="-1"/>
        </w:rPr>
        <w:t xml:space="preserve">расходов, длительности периода их погашения и планового объема выпуска продукции </w:t>
      </w:r>
      <w:r>
        <w:rPr>
          <w:color w:val="000000"/>
          <w:spacing w:val="-3"/>
        </w:rPr>
        <w:t>в эт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писание пусковых расходов оформляют бухгалтерской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ебет счета 20 "Основное производство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редит счета 31 "Расходы будущих периодов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К расходам на подготовку и освоение производите продукции, не предназначенной </w:t>
      </w:r>
      <w:r>
        <w:rPr>
          <w:color w:val="000000"/>
          <w:spacing w:val="-1"/>
        </w:rPr>
        <w:t>для серийного или массового производства, относят затраты на проектирование и кон</w:t>
        <w:softHyphen/>
      </w:r>
      <w:r>
        <w:rPr>
          <w:color w:val="000000"/>
        </w:rPr>
        <w:t>струирование, на разработку технологического процесса изготовления продукции» переоснастку и переналадку оборудования и др. Эти расходы, как правило, предвари</w:t>
        <w:softHyphen/>
        <w:t>тельно учитывают на счете 31, а с момента перехода к индивидуальному и мелкосе</w:t>
        <w:softHyphen/>
      </w:r>
      <w:r>
        <w:rPr>
          <w:color w:val="000000"/>
          <w:spacing w:val="-1"/>
        </w:rPr>
        <w:t>рийному производству перечисляют со счета 31 в дебет счета 2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Учет расходов по обслуживанию производства и управлению. К расходам но об</w:t>
        <w:softHyphen/>
      </w:r>
      <w:r>
        <w:rPr>
          <w:color w:val="000000"/>
          <w:spacing w:val="-1"/>
        </w:rPr>
        <w:t>служиванию производства и управлению относятся расходы на содержание и эксплуа</w:t>
        <w:softHyphen/>
        <w:t xml:space="preserve">тацию машин и оборудования, общепроизводственные и общехозяйственные расходы, Первые два вида расходов включаются в себестоимость продукции по статье "Общепроизводственные расходы" и учитываются па синтетическом счете 25 </w:t>
      </w:r>
      <w:r>
        <w:rPr>
          <w:color w:val="000000"/>
          <w:spacing w:val="-2"/>
        </w:rPr>
        <w:t xml:space="preserve">"Общепроизводственные расходы". Общехозяйственные расходы учитываются на счете </w:t>
      </w:r>
      <w:r>
        <w:rPr>
          <w:color w:val="000000"/>
        </w:rPr>
        <w:t xml:space="preserve">26 "Общехозяйственные расходы и по такой же статье включаются в себестоимость продукции. Указанные счета активные, собирательно-распределительные. На дебете счетов в течение месяца отражаются затраты, по кредиту осуществляется списание затрат на производственные счета. После завершения месяца остатки на указанных счетах отсутствуют. Для указанных расходов установлена единая методика контроля </w:t>
      </w:r>
      <w:r>
        <w:rPr>
          <w:color w:val="000000"/>
          <w:spacing w:val="-1"/>
        </w:rPr>
        <w:t xml:space="preserve">затрат: по каждому их виду составляется плановая смета с подразделением по статьям; аналитический учет затрат осуществляется по статьям в соответствии с установленной </w:t>
      </w:r>
      <w:r>
        <w:rPr>
          <w:color w:val="000000"/>
        </w:rPr>
        <w:t>номенклатурой; фактические затраты по статьям сопоставляются со сметными и уста</w:t>
        <w:softHyphen/>
      </w:r>
      <w:r>
        <w:rPr>
          <w:color w:val="000000"/>
          <w:spacing w:val="-4"/>
        </w:rPr>
        <w:t>навливаются откло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Cs w:val="21"/>
        </w:rPr>
        <w:t>Наряду с общими характеристиками указанным расходам свойственны некоторые различия. Расходы по содержанию и эксплуатации оборудования считаются условно-</w:t>
      </w:r>
      <w:r>
        <w:rPr>
          <w:color w:val="000000"/>
          <w:spacing w:val="-5"/>
          <w:szCs w:val="21"/>
        </w:rPr>
        <w:t>переменными расходами, т.е. зависящими от объема производства продукции, а цехо</w:t>
        <w:softHyphen/>
      </w:r>
      <w:r>
        <w:rPr>
          <w:color w:val="000000"/>
          <w:spacing w:val="-4"/>
          <w:szCs w:val="21"/>
        </w:rPr>
        <w:t>вые и общезаводские расходы - условно-постоянными расходами, т.е. не зависящими от объема производства продукции. Кроме того, в составе общехозяйственных расхо</w:t>
        <w:softHyphen/>
      </w:r>
      <w:r>
        <w:rPr>
          <w:color w:val="000000"/>
          <w:spacing w:val="-11"/>
          <w:szCs w:val="21"/>
        </w:rPr>
        <w:t xml:space="preserve">дов размер многих из них регламентируется государств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Cs w:val="21"/>
        </w:rPr>
        <w:t>Расходы на содержание и эксплуатацию машин и оборудования учитываются обыч</w:t>
        <w:softHyphen/>
      </w:r>
      <w:r>
        <w:rPr>
          <w:color w:val="000000"/>
          <w:spacing w:val="-6"/>
          <w:szCs w:val="21"/>
        </w:rPr>
        <w:t>но на отдельном субсчете счета 25 "Общепроизводственные расходы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Cs w:val="21"/>
        </w:rPr>
        <w:t xml:space="preserve">Аналитический учет расходов по содержанию и эксплуатации производственного </w:t>
      </w:r>
      <w:r>
        <w:rPr>
          <w:color w:val="000000"/>
          <w:spacing w:val="-4"/>
          <w:szCs w:val="21"/>
        </w:rPr>
        <w:t>оборудования ведут по каждому цеху (производству и т.п.) в отдельности по следую</w:t>
        <w:softHyphen/>
      </w:r>
      <w:r>
        <w:rPr>
          <w:color w:val="000000"/>
          <w:spacing w:val="-7"/>
          <w:szCs w:val="21"/>
        </w:rPr>
        <w:t>щей типовой номенклатуре стат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Амортизация оборудования и транспортных сред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pacing w:val="-5"/>
          <w:szCs w:val="21"/>
        </w:rPr>
        <w:t>Эксплуатация оборудования (стоимость смазочных, обтирочных и прочих вспо</w:t>
        <w:softHyphen/>
      </w:r>
      <w:r>
        <w:rPr>
          <w:color w:val="000000"/>
          <w:spacing w:val="-3"/>
          <w:szCs w:val="21"/>
        </w:rPr>
        <w:t xml:space="preserve">могательных материалов, заработная плата рабочих, обслуживающих оборудование, </w:t>
      </w:r>
      <w:r>
        <w:rPr>
          <w:color w:val="000000"/>
          <w:szCs w:val="21"/>
        </w:rPr>
        <w:t xml:space="preserve">отчисления на социальные нужды, стоимость потребленного топлива и всех видов </w:t>
      </w:r>
      <w:r>
        <w:rPr>
          <w:color w:val="000000"/>
          <w:spacing w:val="-7"/>
          <w:szCs w:val="21"/>
        </w:rPr>
        <w:t>энергии, услуги вспомогательных производств и т.п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Текущий ремонт оборудования и транспортных сред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Внутризаводское перемещение груз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Износ малоценных и быстроизнашивающихся инструментов и приспособл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Проч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1"/>
        </w:rPr>
        <w:t>В некоторых организациях по статье 2 "Эксплуатация оборудования" отражают за</w:t>
        <w:softHyphen/>
      </w:r>
      <w:r>
        <w:rPr>
          <w:color w:val="000000"/>
          <w:spacing w:val="-2"/>
          <w:szCs w:val="21"/>
        </w:rPr>
        <w:t xml:space="preserve">траты электроэнергии как силовой, так и технологической вследствие отсутствия их </w:t>
      </w:r>
      <w:r>
        <w:rPr>
          <w:color w:val="000000"/>
          <w:spacing w:val="-7"/>
          <w:szCs w:val="21"/>
        </w:rPr>
        <w:t>раздельного учета и большого удельного веса силово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Cs w:val="21"/>
        </w:rPr>
        <w:t xml:space="preserve">Для аналитического учета расходов по содержанию и эксплуатации оборудования используют ведомости учета затрат цехов (ф. № 12), которые открывают па каждый </w:t>
      </w:r>
      <w:r>
        <w:rPr>
          <w:color w:val="000000"/>
          <w:spacing w:val="-5"/>
          <w:szCs w:val="21"/>
        </w:rPr>
        <w:t>цех в отдельности. Запись в ведомость производят на основании первичных докумен</w:t>
        <w:softHyphen/>
      </w:r>
      <w:r>
        <w:rPr>
          <w:color w:val="000000"/>
          <w:spacing w:val="-1"/>
          <w:szCs w:val="21"/>
        </w:rPr>
        <w:t xml:space="preserve">тов и разработочных таблиц распределения материалов, заработной платы, услуг </w:t>
      </w:r>
      <w:r>
        <w:rPr>
          <w:color w:val="000000"/>
          <w:spacing w:val="-4"/>
          <w:szCs w:val="21"/>
        </w:rPr>
        <w:t>вспомогательных производств, расчета амортизации основных средств, износа мало</w:t>
        <w:softHyphen/>
        <w:t>ценных и быстроизнашивающихся предметов и листков-расшифровок по прочим де</w:t>
        <w:softHyphen/>
      </w:r>
      <w:r>
        <w:rPr>
          <w:color w:val="000000"/>
          <w:spacing w:val="-7"/>
          <w:szCs w:val="21"/>
        </w:rPr>
        <w:t>нежным расходам, отраженным в журналах-орде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Cs w:val="21"/>
        </w:rPr>
        <w:t>По окончании месяца расходы на содержание и эксплуатацию оборудования спи</w:t>
        <w:softHyphen/>
      </w:r>
      <w:r>
        <w:rPr>
          <w:color w:val="000000"/>
          <w:szCs w:val="21"/>
        </w:rPr>
        <w:t xml:space="preserve">сывают на счета 20 "Основное производство" и 28 "Брак в производстве" (в части </w:t>
      </w:r>
      <w:r>
        <w:rPr>
          <w:color w:val="000000"/>
          <w:spacing w:val="-5"/>
          <w:szCs w:val="21"/>
        </w:rPr>
        <w:t>исправимого брака) и распределяют между отдельными видами продукции и незавер</w:t>
        <w:softHyphen/>
        <w:t>шенным производством пропорционально сметным (нормативным) ставкам на содер</w:t>
        <w:softHyphen/>
      </w:r>
      <w:r>
        <w:rPr>
          <w:color w:val="000000"/>
          <w:szCs w:val="21"/>
        </w:rPr>
        <w:t xml:space="preserve">жание и эксплуатацию оборудования, При отсутствии сметных ставок расходы на </w:t>
      </w:r>
      <w:r>
        <w:rPr>
          <w:color w:val="000000"/>
          <w:spacing w:val="-7"/>
          <w:szCs w:val="21"/>
        </w:rPr>
        <w:t xml:space="preserve">содержание и эксплуатацию оборудования распределяют между видами продукции, как </w:t>
      </w:r>
      <w:r>
        <w:rPr>
          <w:color w:val="000000"/>
          <w:spacing w:val="-6"/>
          <w:szCs w:val="21"/>
        </w:rPr>
        <w:t>правило, пропорционально сумме основной заработной плате производственных рабо</w:t>
        <w:softHyphen/>
      </w:r>
      <w:r>
        <w:rPr>
          <w:color w:val="000000"/>
          <w:spacing w:val="-12"/>
          <w:szCs w:val="21"/>
        </w:rPr>
        <w:t>ч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Cs w:val="21"/>
        </w:rPr>
        <w:t>На втором субсчете счета 25 "Общепроизводственные расходы" ведут учет расхо</w:t>
        <w:softHyphen/>
      </w:r>
      <w:r>
        <w:rPr>
          <w:color w:val="000000"/>
          <w:spacing w:val="-6"/>
          <w:szCs w:val="21"/>
        </w:rPr>
        <w:t xml:space="preserve">дов по обслуживанию, организации, управлению структурным подразделением (цехом, </w:t>
      </w:r>
      <w:r>
        <w:rPr>
          <w:color w:val="000000"/>
          <w:spacing w:val="-8"/>
          <w:szCs w:val="21"/>
        </w:rPr>
        <w:t>производством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Cs w:val="21"/>
        </w:rPr>
        <w:t>Аналитический учет второй части общепроизводственных расходов ведут по каж</w:t>
        <w:softHyphen/>
        <w:t xml:space="preserve">дому цеху в отдельности также в ведомости учета затрат цехов, а при использовании </w:t>
      </w:r>
      <w:r>
        <w:rPr>
          <w:color w:val="000000"/>
          <w:spacing w:val="-6"/>
          <w:szCs w:val="21"/>
        </w:rPr>
        <w:t>ЭВМ в соответствующей машинограмме по следующей типовой номенклатуре ста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Cs w:val="21"/>
        </w:rPr>
        <w:t xml:space="preserve">Содержание аппарата управления цеха (заработная плата персонала управления </w:t>
      </w:r>
      <w:r>
        <w:rPr>
          <w:color w:val="000000"/>
          <w:spacing w:val="-4"/>
          <w:szCs w:val="21"/>
        </w:rPr>
        <w:t xml:space="preserve">цеха, отчисления на социальные нужды, расходы на содержание диспетчерской связи </w:t>
      </w:r>
      <w:r>
        <w:rPr>
          <w:color w:val="000000"/>
          <w:spacing w:val="-6"/>
          <w:szCs w:val="21"/>
        </w:rPr>
        <w:t>цеха и другие расходы но управлению цехо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Cs w:val="21"/>
        </w:rPr>
        <w:t xml:space="preserve">2. Содержание прочего цехового персонала (заработная плата с отчислениями на </w:t>
      </w:r>
      <w:r>
        <w:rPr>
          <w:color w:val="000000"/>
          <w:spacing w:val="-6"/>
          <w:szCs w:val="21"/>
        </w:rPr>
        <w:t>социальные нужды работников цеха, не относящихся к управленческому персонал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Cs w:val="19"/>
        </w:rPr>
      </w:pPr>
      <w:r>
        <w:rPr>
          <w:color w:val="000000"/>
          <w:spacing w:val="-1"/>
          <w:szCs w:val="19"/>
        </w:rPr>
        <w:t>3. Амортизации зданий, сооружений и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4. Содержание зданий, сооружений,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5. Текущий ремонт зданий, сооружений и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6. Испытания, опыты и исследования, рационализация и изобрета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7. Охрана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8. Износ малоценного и быстроизнашивающегося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Cs w:val="21"/>
        </w:rPr>
      </w:pPr>
      <w:r>
        <w:rPr>
          <w:color w:val="000000"/>
          <w:spacing w:val="-7"/>
          <w:szCs w:val="21"/>
        </w:rPr>
        <w:t>9. Проч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Непроизводительны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10. Потери от просто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11. Потери от порчи материальных ценностей при хранении в цех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Cs w:val="21"/>
        </w:rPr>
        <w:t xml:space="preserve">12. Недостача материальных ценностей и незавершенного производства (за вычетом </w:t>
      </w:r>
      <w:r>
        <w:rPr>
          <w:color w:val="000000"/>
          <w:spacing w:val="-11"/>
          <w:szCs w:val="21"/>
        </w:rPr>
        <w:t>излиш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Cs w:val="19"/>
        </w:rPr>
      </w:pPr>
      <w:r>
        <w:rPr>
          <w:color w:val="000000"/>
          <w:w w:val="101"/>
          <w:szCs w:val="19"/>
        </w:rPr>
        <w:t>13. Прочие непроизводитель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1"/>
        </w:rPr>
        <w:t>Перечень статей затрат показывает, что учет общецеховых расходов (кроме расхо</w:t>
        <w:softHyphen/>
        <w:t>дов непроизводительного характера) ведется по той же номенклатуре статей, по кото</w:t>
        <w:softHyphen/>
      </w:r>
      <w:r>
        <w:rPr>
          <w:color w:val="000000"/>
          <w:spacing w:val="-4"/>
          <w:szCs w:val="21"/>
        </w:rPr>
        <w:t>рым составлена смета этих расходов. Это обстоятельство значительно облегчает кон</w:t>
        <w:softHyphen/>
      </w:r>
      <w:r>
        <w:rPr>
          <w:color w:val="000000"/>
          <w:spacing w:val="-7"/>
          <w:szCs w:val="21"/>
        </w:rPr>
        <w:t>троль за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Cs w:val="21"/>
        </w:rPr>
        <w:t xml:space="preserve">По истечении месяца собранные в ведомости № 12 расходы списываются на счета </w:t>
      </w:r>
      <w:r>
        <w:rPr>
          <w:color w:val="000000"/>
          <w:spacing w:val="-6"/>
          <w:szCs w:val="21"/>
        </w:rPr>
        <w:t>20 "Основное производство" и 28 "Брак в</w:t>
      </w:r>
      <w:r>
        <w:rPr>
          <w:smallCaps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производстве".</w:t>
      </w:r>
    </w:p>
    <w:p>
      <w:pPr>
        <w:pStyle w:val="Normal"/>
        <w:shd w:fill="FFFFFF" w:val="clear"/>
        <w:tabs>
          <w:tab w:val="clear" w:pos="708"/>
          <w:tab w:val="left" w:pos="676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Cs w:val="21"/>
        </w:rPr>
        <w:t>Общие для всей организации расходы учитываются на активном синтетическом</w:t>
        <w:br/>
      </w:r>
      <w:r>
        <w:rPr>
          <w:color w:val="000000"/>
          <w:spacing w:val="-4"/>
          <w:szCs w:val="21"/>
        </w:rPr>
        <w:t>счете 26 "Общехозяйственные расходы". Аналитический учет их ведут по отдельным</w:t>
        <w:br/>
      </w:r>
      <w:r>
        <w:rPr>
          <w:color w:val="000000"/>
          <w:spacing w:val="-9"/>
          <w:szCs w:val="21"/>
        </w:rPr>
        <w:t>статьям, сгруппированным в четыре раздела (А, Б, В, Г):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9"/>
          <w:szCs w:val="22"/>
        </w:rPr>
      </w:pPr>
      <w:r>
        <w:rPr>
          <w:i/>
          <w:iCs/>
          <w:color w:val="000000"/>
          <w:spacing w:val="-9"/>
          <w:szCs w:val="22"/>
        </w:rPr>
        <w:t>А. Расходы на управление организац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1. Заработная плата аппарата управлени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2. Командировки и пере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3"/>
          <w:szCs w:val="19"/>
        </w:rPr>
      </w:pPr>
      <w:r>
        <w:rPr>
          <w:color w:val="000000"/>
          <w:w w:val="103"/>
          <w:szCs w:val="19"/>
        </w:rPr>
        <w:t>3. содержание пожарной, военизированной и сторожевой ох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3"/>
          <w:szCs w:val="19"/>
        </w:rPr>
      </w:pPr>
      <w:r>
        <w:rPr>
          <w:color w:val="000000"/>
          <w:w w:val="103"/>
          <w:szCs w:val="19"/>
        </w:rPr>
        <w:t>4. Прочие расходы (канцелярские, почтово-телеграфные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Отчисления на содержание вышестоящ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8"/>
          <w:szCs w:val="21"/>
        </w:rPr>
      </w:pPr>
      <w:r>
        <w:rPr>
          <w:i/>
          <w:iCs/>
          <w:color w:val="000000"/>
          <w:spacing w:val="-8"/>
          <w:szCs w:val="21"/>
        </w:rPr>
        <w:t>Б. Общехозяйственны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 xml:space="preserve">6.   Содержание   прочего   общезаводского   (не   административно-управленческого) </w:t>
      </w:r>
      <w:r>
        <w:rPr>
          <w:color w:val="000000"/>
          <w:spacing w:val="-5"/>
        </w:rPr>
        <w:t>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7. Амортизация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8. Содержание и текущий ремонт зданий, сооружений и инвентаря общезаводского </w:t>
      </w:r>
      <w:r>
        <w:rPr>
          <w:color w:val="000000"/>
          <w:spacing w:val="-4"/>
        </w:rPr>
        <w:t>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9. Производство испытаний, опытов, исследований, содержание общезаводских ла</w:t>
        <w:softHyphen/>
      </w:r>
      <w:r>
        <w:rPr>
          <w:color w:val="000000"/>
          <w:spacing w:val="-3"/>
        </w:rPr>
        <w:t>бораторий, расходы на изобретательство и технические усовершенств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10. Охрана труда (расходы по технике безопасности, производственной санитарии </w:t>
      </w:r>
      <w:r>
        <w:rPr>
          <w:color w:val="000000"/>
          <w:spacing w:val="-16"/>
          <w:w w:val="119"/>
        </w:rPr>
        <w:t>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4"/>
          <w:szCs w:val="22"/>
        </w:rPr>
      </w:pPr>
      <w:r>
        <w:rPr>
          <w:color w:val="000000"/>
          <w:spacing w:val="-14"/>
          <w:szCs w:val="22"/>
        </w:rPr>
        <w:t>11. Подготовка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  <w:t>12. Организованный набор рабочей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Cs w:val="21"/>
        </w:rPr>
      </w:pPr>
      <w:r>
        <w:rPr>
          <w:color w:val="000000"/>
          <w:spacing w:val="-10"/>
          <w:szCs w:val="21"/>
        </w:rPr>
        <w:t xml:space="preserve">13. Прочие расхо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6"/>
          <w:szCs w:val="21"/>
        </w:rPr>
      </w:pPr>
      <w:r>
        <w:rPr>
          <w:i/>
          <w:iCs/>
          <w:color w:val="000000"/>
          <w:spacing w:val="-6"/>
          <w:szCs w:val="21"/>
        </w:rPr>
        <w:t>В. Сборы и отчис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14. Налоги, сборы и прочие обязательные отчисления и расходы. </w:t>
      </w:r>
      <w:r>
        <w:rPr>
          <w:i/>
          <w:iCs/>
          <w:color w:val="000000"/>
          <w:spacing w:val="-3"/>
        </w:rPr>
        <w:t>Г, Общезаводские непроизводительны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5. Потери от просто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16. Потери от порчи материалов и продукции при хранении на заводских складах </w:t>
      </w:r>
      <w:r>
        <w:rPr>
          <w:color w:val="000000"/>
          <w:spacing w:val="-2"/>
        </w:rPr>
        <w:t>(в тех случаях, когда ущерб не может быть взыскан с виновник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17. Недостача материалов и продукции на заводских складах (за вычетом излиш</w:t>
        <w:softHyphen/>
      </w:r>
      <w:r>
        <w:rPr>
          <w:color w:val="000000"/>
          <w:spacing w:val="-1"/>
        </w:rPr>
        <w:t>ков) (в тех случаях, когда эти потери не могут быть взысканы с виновных лиц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18. Надбавки за вычетом скидок по косинусу "ФИ" (уплаченные предприятием </w:t>
      </w:r>
      <w:r>
        <w:rPr>
          <w:color w:val="000000"/>
          <w:spacing w:val="-1"/>
        </w:rPr>
        <w:t>надбавки к тарифу за электроэнергию за низкий коэффициент использования мощно</w:t>
        <w:softHyphen/>
      </w:r>
      <w:r>
        <w:rPr>
          <w:color w:val="000000"/>
          <w:spacing w:val="-3"/>
        </w:rPr>
        <w:t>сти электроустанов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4"/>
          <w:szCs w:val="22"/>
        </w:rPr>
      </w:pPr>
      <w:r>
        <w:rPr>
          <w:color w:val="000000"/>
          <w:spacing w:val="-14"/>
          <w:szCs w:val="22"/>
        </w:rPr>
        <w:t>19. Прочие непроизводитель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организациях с бесцеховой структурой управления в номенклатуру общезавод</w:t>
        <w:softHyphen/>
        <w:t xml:space="preserve">ских расходов дополнительно включаются статьи: содержание персонала отделений (основная и дополнительная заработная плата инженерно-технического персонала, служащих и младшего обслуживающего персонала с отчислениями на социальные нужды); содержание, текущий ремонт и амортизация оборудования транспортных средств, зданий, сооружений и инвентаря отделений и другие общепроизводственные </w:t>
      </w:r>
      <w:r>
        <w:rPr>
          <w:color w:val="000000"/>
          <w:spacing w:val="-7"/>
        </w:rPr>
        <w:t>расход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Для распределения общепроизводственных и общехозяйственных расходов состав</w:t>
        <w:softHyphen/>
      </w:r>
      <w:r>
        <w:rPr>
          <w:color w:val="000000"/>
        </w:rPr>
        <w:t>ляются специальные ведомости распределения этих расходов. В организациях промыш</w:t>
      </w:r>
      <w:r>
        <w:rPr>
          <w:color w:val="000000"/>
          <w:spacing w:val="-3"/>
        </w:rPr>
        <w:t xml:space="preserve">ленности общепроизводственные и общехозяйственные расходы распределяют </w:t>
      </w:r>
      <w:r>
        <w:rPr>
          <w:color w:val="000000"/>
        </w:rPr>
        <w:t>между объектами калькуляции, как правило, пропорционально сумме основной зара</w:t>
        <w:softHyphen/>
      </w:r>
      <w:r>
        <w:rPr>
          <w:color w:val="000000"/>
          <w:spacing w:val="-4"/>
        </w:rPr>
        <w:t>ботной платы производственных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Списание общехозяйственных расходов по назначению отражается при журнально-</w:t>
      </w:r>
      <w:r>
        <w:rPr>
          <w:color w:val="000000"/>
        </w:rPr>
        <w:t xml:space="preserve">ордерной форме учета в журналах-ордерах 10 и 10/1 и оформляется бухгалтерскими </w:t>
      </w:r>
      <w:r>
        <w:rPr>
          <w:color w:val="000000"/>
          <w:spacing w:val="-9"/>
        </w:rPr>
        <w:t>запис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ебет счета 20 "Основное производство" (на сумму расходов, относящихся к ос</w:t>
        <w:softHyphen/>
      </w:r>
      <w:r>
        <w:rPr>
          <w:color w:val="000000"/>
          <w:spacing w:val="-5"/>
        </w:rPr>
        <w:t>новному производству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0"/>
          <w:szCs w:val="22"/>
        </w:rPr>
        <w:t xml:space="preserve">Дебет счета 23 "Вспомогательные производства" (на сумму расходов, относящихся </w:t>
      </w:r>
      <w:r>
        <w:rPr>
          <w:color w:val="000000"/>
          <w:spacing w:val="-14"/>
          <w:szCs w:val="22"/>
        </w:rPr>
        <w:t>к вспомогательным производствам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</w:rPr>
        <w:t xml:space="preserve">Дебет счета 63 "Расчеты по претензиям" (на сумму расходов, причитающихся к </w:t>
      </w:r>
      <w:r>
        <w:rPr>
          <w:color w:val="000000"/>
          <w:spacing w:val="-3"/>
          <w:w w:val="101"/>
        </w:rPr>
        <w:t>получению от поставщиков в возмещение потерь от простоев по внешним причинам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</w:rPr>
        <w:t xml:space="preserve">Дебет счета 80 "Прибыли (доходы) и убытки" (на сумму расходов, понесенных </w:t>
      </w:r>
      <w:r>
        <w:rPr>
          <w:color w:val="000000"/>
          <w:spacing w:val="-4"/>
          <w:w w:val="101"/>
        </w:rPr>
        <w:t>предприятиями в результате временной остановки производства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Кредит счета 26 "Общехозяйственные расходы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w w:val="101"/>
        </w:rPr>
        <w:t>В составе общехозяйственных и общепроизводственных расходов многие виды за</w:t>
        <w:softHyphen/>
        <w:t>трат ограничены утвержденными в установленном порядке лимитами, нормами я нор</w:t>
        <w:softHyphen/>
      </w:r>
      <w:r>
        <w:rPr>
          <w:color w:val="000000"/>
          <w:w w:val="101"/>
        </w:rPr>
        <w:t>мативами для целей налогообложения, контроля затрат н других целей (команди</w:t>
        <w:softHyphen/>
      </w:r>
      <w:r>
        <w:rPr>
          <w:color w:val="000000"/>
          <w:spacing w:val="-2"/>
          <w:w w:val="101"/>
        </w:rPr>
        <w:t>ровочные, представительские расходы, расходы на подготовку и переподготовку кад</w:t>
        <w:softHyphen/>
      </w:r>
      <w:r>
        <w:rPr>
          <w:color w:val="000000"/>
          <w:spacing w:val="-4"/>
          <w:w w:val="101"/>
        </w:rPr>
        <w:t>р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</w:rPr>
        <w:t>Представительские расходы, связанные с коммерческой деятельностью, - это за</w:t>
        <w:softHyphen/>
        <w:t xml:space="preserve">траты организаций по приему и обслуживанию представителей других организаций </w:t>
      </w:r>
      <w:r>
        <w:rPr>
          <w:color w:val="000000"/>
          <w:spacing w:val="-2"/>
          <w:w w:val="101"/>
        </w:rPr>
        <w:t>(включая иностранных), прибывших для переговоров с целью установления и поддер</w:t>
        <w:softHyphen/>
      </w:r>
      <w:r>
        <w:rPr>
          <w:color w:val="000000"/>
          <w:spacing w:val="-3"/>
          <w:w w:val="101"/>
        </w:rPr>
        <w:t xml:space="preserve">жания взаимовыгодного сотрудничества, а также участников, прибывших на заседания </w:t>
      </w:r>
      <w:r>
        <w:rPr>
          <w:color w:val="000000"/>
          <w:spacing w:val="-4"/>
          <w:w w:val="101"/>
        </w:rPr>
        <w:t>совета (правления) организации и ревизионно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Учет потерь от брака. Статья "Потерн от брака" имеется, как правило, только в </w:t>
      </w:r>
      <w:r>
        <w:rPr>
          <w:color w:val="000000"/>
          <w:spacing w:val="-14"/>
          <w:szCs w:val="22"/>
        </w:rPr>
        <w:t>отчетных калькуля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Браком считаются изделия и полуфабрикаты, которые по своему качеству не соот</w:t>
        <w:softHyphen/>
        <w:t>ветствуют установленным стандартам» техническим условиям или договорам. В зави</w:t>
        <w:softHyphen/>
      </w:r>
      <w:r>
        <w:rPr>
          <w:color w:val="000000"/>
        </w:rPr>
        <w:t xml:space="preserve">симости от характера дефектов, обнаруженных при оценке готовой продукции или </w:t>
      </w:r>
      <w:r>
        <w:rPr>
          <w:color w:val="000000"/>
          <w:spacing w:val="-2"/>
        </w:rPr>
        <w:t>полуфабрикатов, брак деляг на исправимый и неисправимый (окончательны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справимым браком считаются изделия и полуфабрикаты, которые после исправ</w:t>
        <w:softHyphen/>
        <w:t>ления могут быть использованы по прямому назначению и исправление которых тех</w:t>
        <w:softHyphen/>
      </w:r>
      <w:r>
        <w:rPr>
          <w:color w:val="000000"/>
          <w:spacing w:val="-2"/>
        </w:rPr>
        <w:t>нически возможно и экономически целесообраз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еисправимым (окончательным) браком считаются изделия и полуфабрикаты, </w:t>
      </w:r>
      <w:r>
        <w:rPr>
          <w:color w:val="000000"/>
          <w:spacing w:val="-1"/>
        </w:rPr>
        <w:t xml:space="preserve">которые не могут быть использованы по прямому назначению и исправление которых </w:t>
      </w:r>
      <w:r>
        <w:rPr>
          <w:color w:val="000000"/>
        </w:rPr>
        <w:t xml:space="preserve">технически невозможно и экономически нецелесообразно. Такие изделия реализуют </w:t>
      </w:r>
      <w:r>
        <w:rPr>
          <w:color w:val="000000"/>
          <w:spacing w:val="-1"/>
        </w:rPr>
        <w:t xml:space="preserve">по ценам возможного использования или используют в качестве вторичного сырья для </w:t>
      </w:r>
      <w:r>
        <w:rPr>
          <w:color w:val="000000"/>
          <w:spacing w:val="-3"/>
        </w:rPr>
        <w:t>переработки на другие виды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зависимости от места обнаружения брака различают брак внутренний и внеш</w:t>
        <w:softHyphen/>
        <w:t>ний. Внутренним считают брак, обнаруженный на предприятии до отправки покупа</w:t>
        <w:softHyphen/>
        <w:t>телю. Внешним называется брак, обнаруженный после отпуска продукции покупате</w:t>
        <w:softHyphen/>
      </w:r>
      <w:r>
        <w:rPr>
          <w:color w:val="000000"/>
          <w:spacing w:val="-16"/>
        </w:rPr>
        <w:t>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и выявлении брака работники отдела технического контроля делают соответст</w:t>
        <w:softHyphen/>
      </w:r>
      <w:r>
        <w:rPr>
          <w:color w:val="000000"/>
          <w:spacing w:val="-2"/>
        </w:rPr>
        <w:t>вующие отметки в первичных документах по учету вы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исправимый брак, кроме того, оформляется актом о браке или ведомостью о браке, в которой фиксируется несколько фактов бр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Потери от неисправимого брака исчисляют вычитанием из его себестоимости стои</w:t>
        <w:softHyphen/>
      </w:r>
      <w:r>
        <w:rPr>
          <w:color w:val="000000"/>
        </w:rPr>
        <w:t>мости забракованных изделий по ценам возможного использования и сумм, удержи</w:t>
        <w:softHyphen/>
        <w:t>ваемых с виновников брака. Себестоимость внутреннего окончательного брака скла</w:t>
        <w:softHyphen/>
      </w:r>
      <w:r>
        <w:rPr>
          <w:color w:val="000000"/>
          <w:spacing w:val="-1"/>
        </w:rPr>
        <w:t xml:space="preserve">дывается из фактических затрат по установленным статьям расходов, за исключением </w:t>
      </w:r>
      <w:r>
        <w:rPr>
          <w:color w:val="000000"/>
        </w:rPr>
        <w:t>затрат по статьям: "Расходы на подготовку и освоение производства"; "Общехозяйст</w:t>
        <w:softHyphen/>
      </w:r>
      <w:r>
        <w:rPr>
          <w:color w:val="000000"/>
          <w:spacing w:val="-1"/>
        </w:rPr>
        <w:t>венные расходы"; "Потери от брака"; "Прочие производственные расходы". В органи</w:t>
        <w:softHyphen/>
      </w:r>
      <w:r>
        <w:rPr>
          <w:color w:val="000000"/>
        </w:rPr>
        <w:t xml:space="preserve">зации с большой номенклатурой изделий брак обычно оценивают исходя из плановой </w:t>
      </w:r>
      <w:r>
        <w:rPr>
          <w:color w:val="000000"/>
          <w:spacing w:val="-3"/>
        </w:rPr>
        <w:t>или нормативной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ебестоимость внутреннего исправимого брака определяют исходя из стоимости сырья, материалов и полуфабрикатов, израсходованных на исправление брака, зара</w:t>
        <w:softHyphen/>
      </w:r>
      <w:r>
        <w:rPr>
          <w:color w:val="000000"/>
          <w:spacing w:val="-2"/>
        </w:rPr>
        <w:t xml:space="preserve">ботной платы производственных рабочих, занятых исправлением брака, отчислений на </w:t>
      </w:r>
      <w:r>
        <w:rPr>
          <w:color w:val="000000"/>
          <w:spacing w:val="-4"/>
        </w:rPr>
        <w:t>социальные нужды и соответствующей доли общепроизводствен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тери от внутреннего исправимого брака определяют вычитанием из его себе</w:t>
        <w:softHyphen/>
      </w:r>
      <w:r>
        <w:rPr>
          <w:color w:val="000000"/>
          <w:spacing w:val="-3"/>
        </w:rPr>
        <w:t>стоимости сумм, удерживаемых с виновников бр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В себестоимость внутреннего окончательного и исправимого брака, происшедшего </w:t>
      </w:r>
      <w:r>
        <w:rPr>
          <w:color w:val="000000"/>
        </w:rPr>
        <w:t xml:space="preserve">по вине поставщиков сырья, материалов и полуфабрикатов, включают также долю </w:t>
      </w:r>
      <w:r>
        <w:rPr>
          <w:color w:val="000000"/>
          <w:spacing w:val="-2"/>
        </w:rPr>
        <w:t>общезаводских расходов в процентном отношении по утвержденному плану и заработной плате производственных рабочих, начисленной за операции до момента обнаружения окончательного брака или до момента доработки исправимого бр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тоимость внешнего брака состоят из производственной себестоимости забрав </w:t>
      </w:r>
      <w:r>
        <w:rPr>
          <w:color w:val="000000"/>
          <w:spacing w:val="-1"/>
        </w:rPr>
        <w:t xml:space="preserve">ванной продукции, расходов по приобретению этой продукции покупателями, а также </w:t>
      </w:r>
      <w:r>
        <w:rPr>
          <w:color w:val="000000"/>
          <w:spacing w:val="-3"/>
        </w:rPr>
        <w:t>транспортных расходов при замене забракованной продукции или расходов потребите</w:t>
      </w:r>
      <w:r>
        <w:rPr>
          <w:color w:val="000000"/>
        </w:rPr>
        <w:t xml:space="preserve">ля на исправление забракованной продукции. Штрафы, уплаченные покупателям; </w:t>
      </w:r>
      <w:r>
        <w:rPr>
          <w:color w:val="000000"/>
          <w:spacing w:val="-2"/>
        </w:rPr>
        <w:t>поставку бракованной продукции, относятся на счет "Прибыли (доходы) и убытки" и стоимость потерь от брака не включ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Cs w:val="22"/>
        </w:rPr>
        <w:t>Синтетический учет потерь от брака ведется на активном счете 28 "Брак в произ</w:t>
      </w:r>
      <w:r>
        <w:rPr>
          <w:color w:val="000000"/>
          <w:spacing w:val="-11"/>
          <w:szCs w:val="22"/>
        </w:rPr>
        <w:t xml:space="preserve">водстве". По дебету этого счета отражаются затраты по исправлению частичного брак </w:t>
      </w:r>
      <w:r>
        <w:rPr>
          <w:color w:val="000000"/>
          <w:spacing w:val="-9"/>
          <w:szCs w:val="22"/>
        </w:rPr>
        <w:t xml:space="preserve">(с кредита счетов 10 "Материалы", 70 "Расчеты с персоналом по оплате труда" и др.; </w:t>
      </w:r>
      <w:r>
        <w:rPr>
          <w:color w:val="000000"/>
          <w:spacing w:val="-10"/>
          <w:szCs w:val="22"/>
        </w:rPr>
        <w:t>а также себестоимость окончательного брака (с кредита соответствующего счета про</w:t>
      </w:r>
      <w:r>
        <w:rPr>
          <w:color w:val="000000"/>
          <w:spacing w:val="-17"/>
          <w:szCs w:val="22"/>
        </w:rPr>
        <w:t>извод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Cs w:val="22"/>
        </w:rPr>
        <w:t xml:space="preserve">Потери от брака списываются с кредита счета 28 "Брак в производстве" в дебет; </w:t>
      </w:r>
      <w:r>
        <w:rPr>
          <w:color w:val="000000"/>
          <w:spacing w:val="-11"/>
          <w:szCs w:val="22"/>
        </w:rPr>
        <w:t>различных счетов в зависимости от причин брака и порядка возмещения потер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Cs w:val="22"/>
        </w:rPr>
        <w:t xml:space="preserve">в дебет счета 70 "Расчеты с персоналом по оплате труда" - если брак произошел </w:t>
      </w:r>
      <w:r>
        <w:rPr>
          <w:color w:val="000000"/>
          <w:spacing w:val="-13"/>
          <w:szCs w:val="22"/>
        </w:rPr>
        <w:t>по вине рабочи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9"/>
          <w:szCs w:val="22"/>
        </w:rPr>
        <w:t>в дебет счета 63 "Расчеты по претензиям" - если брак произошел по вине постав</w:t>
        <w:softHyphen/>
      </w:r>
      <w:r>
        <w:rPr>
          <w:color w:val="000000"/>
          <w:spacing w:val="-13"/>
          <w:szCs w:val="22"/>
        </w:rPr>
        <w:t>щиков недоброкачественных сырья и материал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9"/>
          <w:szCs w:val="22"/>
        </w:rPr>
        <w:t>в дебет счета 10 "Материалы" - на стоимость забракованных изделий по цене воз</w:t>
        <w:softHyphen/>
      </w:r>
      <w:r>
        <w:rPr>
          <w:color w:val="000000"/>
          <w:spacing w:val="-15"/>
          <w:szCs w:val="22"/>
        </w:rPr>
        <w:t>мож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1"/>
          <w:szCs w:val="22"/>
        </w:rPr>
        <w:t>в дебет соответствующего счета производства, если невозмещенные потери от бра</w:t>
        <w:softHyphen/>
      </w:r>
      <w:r>
        <w:rPr>
          <w:color w:val="000000"/>
          <w:spacing w:val="-12"/>
          <w:szCs w:val="22"/>
        </w:rPr>
        <w:t>ка относятся на себестоимость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Аналитический учет потерь от брака ведут в разрезе цехов, по видам забракован</w:t>
        <w:softHyphen/>
      </w:r>
      <w:r>
        <w:rPr>
          <w:color w:val="000000"/>
          <w:spacing w:val="-3"/>
        </w:rPr>
        <w:t>ной продукции и статьям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2"/>
        </w:rPr>
        <w:t xml:space="preserve">Учет потерь от простоев и прочих производственных расходов. Простои могут </w:t>
      </w:r>
      <w:r>
        <w:rPr>
          <w:color w:val="000000"/>
          <w:spacing w:val="-9"/>
          <w:szCs w:val="22"/>
        </w:rPr>
        <w:t xml:space="preserve">быть вызваны внутренними причинами (т.е. по вине самого предприятия), внешними </w:t>
      </w:r>
      <w:r>
        <w:rPr>
          <w:color w:val="000000"/>
          <w:spacing w:val="-10"/>
          <w:szCs w:val="22"/>
        </w:rPr>
        <w:t>причинами (по вине поставщиков сырья и материалов, прекращения подачи электро</w:t>
        <w:softHyphen/>
      </w:r>
      <w:r>
        <w:rPr>
          <w:color w:val="000000"/>
          <w:spacing w:val="-12"/>
          <w:szCs w:val="22"/>
        </w:rPr>
        <w:t>энергии, воды и т.п.) и стихийными бед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Cs w:val="22"/>
        </w:rPr>
        <w:t>Простои оформляются простойным листком, в котором указывается время про</w:t>
        <w:softHyphen/>
      </w:r>
      <w:r>
        <w:rPr>
          <w:color w:val="000000"/>
          <w:spacing w:val="-6"/>
          <w:szCs w:val="22"/>
        </w:rPr>
        <w:t xml:space="preserve">стоя, его причины, причитающаяся рабочим за простой сумма заработной платы и </w:t>
      </w:r>
      <w:r>
        <w:rPr>
          <w:color w:val="000000"/>
          <w:spacing w:val="-15"/>
          <w:szCs w:val="22"/>
        </w:rPr>
        <w:t>другие необходимые с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1"/>
          <w:szCs w:val="22"/>
        </w:rPr>
        <w:t xml:space="preserve">В состав потерь от простоев по внутренним и внешним причинам включают оплату труда производственных рабочих за время простоя, отчисления на социальные нужды, </w:t>
      </w:r>
      <w:r>
        <w:rPr>
          <w:color w:val="000000"/>
          <w:spacing w:val="-9"/>
          <w:szCs w:val="22"/>
        </w:rPr>
        <w:t xml:space="preserve">стоимость сырья, материалов, топлива и энергии, непроизводительно затраченных за </w:t>
      </w:r>
      <w:r>
        <w:rPr>
          <w:color w:val="000000"/>
          <w:spacing w:val="-11"/>
          <w:szCs w:val="22"/>
        </w:rPr>
        <w:t>это время. Потери от простоев по внутренним причинам учитывают по статье "Обще</w:t>
        <w:softHyphen/>
      </w:r>
      <w:r>
        <w:rPr>
          <w:color w:val="000000"/>
          <w:spacing w:val="-15"/>
          <w:szCs w:val="22"/>
        </w:rPr>
        <w:t>производственные расходы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1"/>
          <w:szCs w:val="22"/>
        </w:rPr>
        <w:t xml:space="preserve">В состав потерь от простоев по внешним причинам помимо указанных выше затрат </w:t>
      </w:r>
      <w:r>
        <w:rPr>
          <w:color w:val="000000"/>
          <w:spacing w:val="-14"/>
          <w:szCs w:val="22"/>
        </w:rPr>
        <w:t>включают соответствующую долю общепроизводственных расходов. Потери от просто</w:t>
        <w:softHyphen/>
      </w:r>
      <w:r>
        <w:rPr>
          <w:color w:val="000000"/>
          <w:spacing w:val="-12"/>
          <w:szCs w:val="22"/>
        </w:rPr>
        <w:t xml:space="preserve">ев по внешним причинам относят на виновные организации или на общехозяйственные </w:t>
      </w:r>
      <w:r>
        <w:rPr>
          <w:color w:val="000000"/>
          <w:spacing w:val="-8"/>
          <w:szCs w:val="22"/>
        </w:rPr>
        <w:t xml:space="preserve">расходы, если эти потери не подлежат возмещению. Потери от простоев, вызванных </w:t>
      </w:r>
      <w:r>
        <w:rPr>
          <w:color w:val="000000"/>
          <w:spacing w:val="-14"/>
          <w:szCs w:val="22"/>
        </w:rPr>
        <w:t>стихийными бедствиями, списывают на уменьшение прибыли организации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</w:rPr>
        <w:t xml:space="preserve">По статье "Прочие производственные расходы" учитывают расходы, не входящие ни в одну из указанных выше статей затрат: затраты на гарантийное обслуживание и </w:t>
      </w:r>
      <w:r>
        <w:rPr>
          <w:color w:val="000000"/>
          <w:spacing w:val="-5"/>
          <w:szCs w:val="21"/>
        </w:rPr>
        <w:t xml:space="preserve">ремонт продукции, проданной с гарантией, отчисления на централизованные расходы </w:t>
      </w:r>
      <w:r>
        <w:rPr>
          <w:color w:val="000000"/>
          <w:spacing w:val="-8"/>
          <w:szCs w:val="21"/>
          <w:vertAlign w:val="subscript"/>
        </w:rPr>
        <w:t>П</w:t>
      </w:r>
      <w:r>
        <w:rPr>
          <w:color w:val="000000"/>
          <w:spacing w:val="-8"/>
          <w:szCs w:val="21"/>
        </w:rPr>
        <w:t>о технической пропаганде; затраты на стандартизацию и др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7"/>
          <w:szCs w:val="21"/>
        </w:rPr>
        <w:t>Прочие производственные расходы относят на себестоимость соответствующих ви</w:t>
        <w:softHyphen/>
        <w:t>дов продукции прямым путем, а при невозможности распределяются между ними про</w:t>
        <w:softHyphen/>
        <w:t>порционально их производственной себестоимости (без прочих производственных рас</w:t>
        <w:softHyphen/>
      </w:r>
      <w:r>
        <w:rPr>
          <w:color w:val="000000"/>
          <w:spacing w:val="-15"/>
          <w:szCs w:val="21"/>
        </w:rPr>
        <w:t>ходов)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6"/>
          <w:szCs w:val="21"/>
        </w:rPr>
        <w:t>Учет, оценка и инвентаризация незавершенного производства. При исчислении себестоимости продукции затраты отчетного месяца корректируют на разницу в стои</w:t>
        <w:softHyphen/>
      </w:r>
      <w:r>
        <w:rPr>
          <w:color w:val="000000"/>
          <w:spacing w:val="-5"/>
          <w:szCs w:val="21"/>
        </w:rPr>
        <w:t>мости незавершенного производства на начало и конец месяца, т.е. к стоимости неза</w:t>
        <w:softHyphen/>
      </w:r>
      <w:r>
        <w:rPr>
          <w:color w:val="000000"/>
          <w:spacing w:val="-3"/>
          <w:szCs w:val="21"/>
        </w:rPr>
        <w:t xml:space="preserve">вершенного производства на начало месяца прибавляют затраты отчетного месяца и </w:t>
      </w:r>
      <w:r>
        <w:rPr>
          <w:color w:val="000000"/>
          <w:spacing w:val="-8"/>
          <w:szCs w:val="21"/>
        </w:rPr>
        <w:t>вычитают стоимость незавершенного производства на конец месяца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7"/>
          <w:szCs w:val="21"/>
        </w:rPr>
        <w:t>К незавершенному производству относится продукция, не прошедшая всех ста</w:t>
        <w:softHyphen/>
      </w:r>
      <w:r>
        <w:rPr>
          <w:color w:val="000000"/>
          <w:spacing w:val="-5"/>
          <w:szCs w:val="21"/>
        </w:rPr>
        <w:t>дий производственного процесса, а также изделия неукомплектованные, не прошед</w:t>
        <w:softHyphen/>
      </w:r>
      <w:r>
        <w:rPr>
          <w:color w:val="000000"/>
          <w:spacing w:val="-6"/>
          <w:szCs w:val="21"/>
        </w:rPr>
        <w:t>шие испытаний и технической приемки. Объем незавершенного производства опреде</w:t>
        <w:softHyphen/>
      </w:r>
      <w:r>
        <w:rPr>
          <w:color w:val="000000"/>
          <w:spacing w:val="-8"/>
          <w:szCs w:val="21"/>
        </w:rPr>
        <w:t xml:space="preserve">ляют следующими методами: фактическим взвешиванием, штучным учетом, объемным </w:t>
      </w:r>
      <w:r>
        <w:rPr>
          <w:color w:val="000000"/>
          <w:spacing w:val="-4"/>
          <w:szCs w:val="21"/>
        </w:rPr>
        <w:t>измерением, условным пересчетом, по данным партионного учета. Остатки незавер</w:t>
        <w:softHyphen/>
      </w:r>
      <w:r>
        <w:rPr>
          <w:color w:val="000000"/>
          <w:spacing w:val="-5"/>
          <w:szCs w:val="21"/>
        </w:rPr>
        <w:t>шенного производства на конец отчетного периода в массовом и серийном производ</w:t>
        <w:softHyphen/>
        <w:t>стве можно оценивать в балансе по нормативной или плановой производственной се</w:t>
        <w:softHyphen/>
        <w:t>бестоимости (полной или неполной в зависимости от порядка списания общехозяйст</w:t>
        <w:softHyphen/>
      </w:r>
      <w:r>
        <w:rPr>
          <w:color w:val="000000"/>
          <w:spacing w:val="-3"/>
          <w:szCs w:val="21"/>
        </w:rPr>
        <w:t>венных расходов), по прямым статьям расходов, а также по стоимости сырья, мате</w:t>
        <w:softHyphen/>
      </w:r>
      <w:r>
        <w:rPr>
          <w:color w:val="000000"/>
          <w:spacing w:val="-6"/>
          <w:szCs w:val="21"/>
        </w:rPr>
        <w:t xml:space="preserve">риалов и полуфабрикатов. При единичном производстве незавершенное производство </w:t>
      </w:r>
      <w:r>
        <w:rPr>
          <w:color w:val="000000"/>
          <w:spacing w:val="-7"/>
          <w:szCs w:val="21"/>
        </w:rPr>
        <w:t>отражается в балансе по фактическим производственным затратам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3"/>
          <w:szCs w:val="21"/>
        </w:rPr>
        <w:t xml:space="preserve">Для уточнения учетных данных о незавершенном производстве в установленные </w:t>
      </w:r>
      <w:r>
        <w:rPr>
          <w:color w:val="000000"/>
          <w:spacing w:val="-9"/>
          <w:szCs w:val="21"/>
        </w:rPr>
        <w:t>сроки производят инвентаризацию незавершенного производства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6"/>
          <w:szCs w:val="21"/>
        </w:rPr>
        <w:t xml:space="preserve">Проверка заделов незавершенного производства производится путем фактического </w:t>
      </w:r>
      <w:r>
        <w:rPr>
          <w:color w:val="000000"/>
          <w:spacing w:val="-9"/>
          <w:szCs w:val="21"/>
        </w:rPr>
        <w:t>подсчета, взвешивания, промеривания,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7"/>
          <w:szCs w:val="21"/>
        </w:rPr>
        <w:t>Описи составляются отдельно по каждому обособленному структурному подразде</w:t>
        <w:softHyphen/>
      </w:r>
      <w:r>
        <w:rPr>
          <w:color w:val="000000"/>
          <w:spacing w:val="-6"/>
          <w:szCs w:val="21"/>
        </w:rPr>
        <w:t>лению (цех, участок, отделение) с указанием наименования заделов, стадии или степе</w:t>
        <w:softHyphen/>
      </w:r>
      <w:r>
        <w:rPr>
          <w:color w:val="000000"/>
          <w:spacing w:val="-3"/>
          <w:szCs w:val="21"/>
        </w:rPr>
        <w:t>ни их готовности, количества или объема, а по строительно-монтажным работам - с указанием объема работ: по незаконченным объектам, их очередям, пусковым ком</w:t>
        <w:softHyphen/>
      </w:r>
      <w:r>
        <w:rPr>
          <w:color w:val="000000"/>
          <w:spacing w:val="-6"/>
          <w:szCs w:val="21"/>
        </w:rPr>
        <w:t>плексам, конструктивным элементам и видам работ, расчеты по которым осуществля</w:t>
        <w:softHyphen/>
      </w:r>
      <w:r>
        <w:rPr>
          <w:color w:val="000000"/>
          <w:spacing w:val="-7"/>
          <w:szCs w:val="21"/>
        </w:rPr>
        <w:t>ются после полного их окончания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2"/>
          <w:szCs w:val="21"/>
        </w:rPr>
        <w:t xml:space="preserve">Сырье, материалы и покупные полуфабрикаты, находящиеся у рабочих мест, не </w:t>
      </w:r>
      <w:r>
        <w:rPr>
          <w:color w:val="000000"/>
          <w:spacing w:val="-3"/>
          <w:szCs w:val="21"/>
        </w:rPr>
        <w:t xml:space="preserve">подвергавшиеся обработке, в опись незавершенного производства не включаются, а </w:t>
      </w:r>
      <w:r>
        <w:rPr>
          <w:color w:val="000000"/>
          <w:spacing w:val="-8"/>
          <w:szCs w:val="21"/>
        </w:rPr>
        <w:t>инвентаризируются и фиксируются в отдельных описях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3"/>
          <w:szCs w:val="21"/>
        </w:rPr>
        <w:t xml:space="preserve">Забракованные детали в описи незавершенного производства не включаются; по </w:t>
      </w:r>
      <w:r>
        <w:rPr>
          <w:color w:val="000000"/>
          <w:spacing w:val="-9"/>
          <w:szCs w:val="21"/>
        </w:rPr>
        <w:t>ним составляются отдельные описи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4"/>
          <w:szCs w:val="21"/>
        </w:rPr>
        <w:t xml:space="preserve">По незавершенному производству, представляющему собой неоднородную массу </w:t>
      </w:r>
      <w:r>
        <w:rPr>
          <w:color w:val="000000"/>
          <w:spacing w:val="-5"/>
          <w:szCs w:val="21"/>
        </w:rPr>
        <w:t>или смесь сырья, описях, а также в сличительных ведомостях приводятся два количе</w:t>
        <w:softHyphen/>
      </w:r>
      <w:r>
        <w:rPr>
          <w:color w:val="000000"/>
          <w:spacing w:val="-6"/>
          <w:szCs w:val="21"/>
        </w:rPr>
        <w:t>ственных показателя: количество этой массы или смеси и количество сырья или мате</w:t>
        <w:softHyphen/>
      </w:r>
      <w:r>
        <w:rPr>
          <w:color w:val="000000"/>
          <w:spacing w:val="-4"/>
          <w:szCs w:val="21"/>
        </w:rPr>
        <w:t xml:space="preserve">риалов (по отдельным наименованиям), входящих в ее состав. Количество сырья или </w:t>
      </w:r>
      <w:r>
        <w:rPr>
          <w:color w:val="000000"/>
          <w:spacing w:val="-6"/>
          <w:szCs w:val="21"/>
        </w:rPr>
        <w:t>материалов определяется техническими расчетами в порядке, установленном отраслевыми инструкциями по вопросам планирования, учета и калькулирования себестоимо</w:t>
        <w:softHyphen/>
      </w:r>
      <w:r>
        <w:rPr>
          <w:color w:val="000000"/>
          <w:spacing w:val="-7"/>
          <w:szCs w:val="21"/>
        </w:rPr>
        <w:t>сти продукции (работ, услуг)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2"/>
          <w:szCs w:val="19"/>
        </w:rPr>
        <w:t xml:space="preserve">При выявлении недостач или излишков инвентаризационная комиссия определяет </w:t>
      </w:r>
      <w:r>
        <w:rPr>
          <w:color w:val="000000"/>
          <w:spacing w:val="-4"/>
          <w:szCs w:val="19"/>
        </w:rPr>
        <w:t>причины и виновников и готовит предложения о порядке их списания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pacing w:val="-1"/>
        </w:rPr>
        <w:t>По выявленным недостачам или излишкам незавершенного производства произво</w:t>
        <w:softHyphen/>
      </w:r>
      <w:r>
        <w:rPr>
          <w:color w:val="000000"/>
          <w:spacing w:val="-3"/>
        </w:rPr>
        <w:t>дят следующие бухгалтерские записи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) на общую сумму выявленных недостач:</w:t>
      </w:r>
    </w:p>
    <w:p>
      <w:pPr>
        <w:pStyle w:val="Normal"/>
        <w:shd w:fill="FFFFFF" w:val="clear"/>
        <w:tabs>
          <w:tab w:val="clear" w:pos="708"/>
          <w:tab w:val="left" w:pos="5796" w:leader="none"/>
        </w:tabs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Дебет счета 84 "Недостачи и потери от порчи ценностей"</w:t>
      </w:r>
    </w:p>
    <w:p>
      <w:pPr>
        <w:pStyle w:val="Normal"/>
        <w:shd w:fill="FFFFFF" w:val="clear"/>
        <w:tabs>
          <w:tab w:val="clear" w:pos="708"/>
          <w:tab w:val="left" w:pos="5796" w:leader="none"/>
        </w:tabs>
        <w:spacing w:lineRule="auto" w:line="336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редит счета 20 "Основное производство"</w:t>
        <w:tab/>
      </w:r>
    </w:p>
    <w:p>
      <w:pPr>
        <w:pStyle w:val="Normal"/>
        <w:shd w:fill="FFFFFF" w:val="clear"/>
        <w:tabs>
          <w:tab w:val="clear" w:pos="708"/>
          <w:tab w:val="left" w:pos="5796" w:leader="none"/>
        </w:tabs>
        <w:spacing w:lineRule="auto" w:line="336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редит счета 23 "Вспомогательные производства"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) на сумму недостач по вине работников цехов:</w:t>
      </w:r>
    </w:p>
    <w:p>
      <w:pPr>
        <w:pStyle w:val="Normal"/>
        <w:shd w:fill="FFFFFF" w:val="clear"/>
        <w:tabs>
          <w:tab w:val="clear" w:pos="708"/>
          <w:tab w:val="left" w:pos="5522" w:leader="none"/>
        </w:tabs>
        <w:spacing w:lineRule="auto" w:line="336"/>
        <w:ind w:firstLine="709"/>
        <w:jc w:val="both"/>
        <w:rPr/>
      </w:pPr>
      <w:r>
        <w:rPr>
          <w:color w:val="000000"/>
        </w:rPr>
        <w:t xml:space="preserve">Дебет счета 73 "Расчеты с персоналом по прочим операциям", субсчет 3  “Расчеты </w:t>
      </w:r>
      <w:r>
        <w:rPr>
          <w:color w:val="000000"/>
          <w:spacing w:val="-4"/>
        </w:rPr>
        <w:t>по возмещению материального ущерба"</w:t>
        <w:tab/>
        <w:t>.</w:t>
        <w:br/>
      </w:r>
      <w:r>
        <w:rPr>
          <w:color w:val="000000"/>
        </w:rPr>
        <w:t>Кредит счета 84 "Недостачи и потери от порчи ценностей'</w:t>
      </w:r>
    </w:p>
    <w:p>
      <w:pPr>
        <w:pStyle w:val="Normal"/>
        <w:shd w:fill="FFFFFF" w:val="clear"/>
        <w:tabs>
          <w:tab w:val="clear" w:pos="708"/>
          <w:tab w:val="left" w:pos="5522" w:leader="none"/>
        </w:tabs>
        <w:spacing w:lineRule="auto" w:line="336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) при отсутствии виновных лиц:</w:t>
        <w:tab/>
        <w:t>.</w:t>
      </w:r>
    </w:p>
    <w:p>
      <w:pPr>
        <w:pStyle w:val="Normal"/>
        <w:shd w:fill="FFFFFF" w:val="clear"/>
        <w:tabs>
          <w:tab w:val="clear" w:pos="708"/>
          <w:tab w:val="left" w:pos="5522" w:leader="none"/>
        </w:tabs>
        <w:spacing w:lineRule="auto" w:line="336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ебет счета 25 "Общепроизводственные расходы"</w:t>
      </w:r>
    </w:p>
    <w:p>
      <w:pPr>
        <w:pStyle w:val="Normal"/>
        <w:shd w:fill="FFFFFF" w:val="clear"/>
        <w:tabs>
          <w:tab w:val="clear" w:pos="708"/>
          <w:tab w:val="left" w:pos="5522" w:leader="none"/>
        </w:tabs>
        <w:spacing w:lineRule="auto" w:line="336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ебет счета 26 "Общехозяйственные расходы" и других счетов</w:t>
        <w:br/>
        <w:t>Кредит счета 84 "Недостачи и потери от порчи ценностей”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) на сумму излишков: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spacing w:lineRule="auto" w:line="336"/>
        <w:ind w:firstLine="709"/>
        <w:jc w:val="both"/>
        <w:rPr>
          <w:color w:val="000000"/>
          <w:spacing w:val="-12"/>
          <w:szCs w:val="22"/>
          <w:vertAlign w:val="subscript"/>
        </w:rPr>
      </w:pPr>
      <w:r>
        <w:rPr>
          <w:color w:val="000000"/>
          <w:spacing w:val="-12"/>
          <w:szCs w:val="22"/>
        </w:rPr>
        <w:t>Дебет счета 20 "Основное производство";</w:t>
        <w:tab/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spacing w:lineRule="auto" w:line="336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редит счета 80 "Прибыли и убытки";</w:t>
      </w:r>
    </w:p>
    <w:p>
      <w:pPr>
        <w:pStyle w:val="Normal"/>
        <w:widowControl w:val="false"/>
        <w:spacing w:lineRule="auto" w:line="336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  <w:t xml:space="preserve">ЗАКЛЮЧЕНИЕ </w:t>
      </w:r>
    </w:p>
    <w:p>
      <w:pPr>
        <w:pStyle w:val="Normal"/>
        <w:widowControl w:val="false"/>
        <w:spacing w:lineRule="auto" w:line="336"/>
        <w:ind w:firstLine="709"/>
        <w:jc w:val="center"/>
        <w:rPr/>
      </w:pPr>
      <w:r>
        <w:rPr/>
      </w:r>
    </w:p>
    <w:p>
      <w:pPr>
        <w:pStyle w:val="2"/>
        <w:spacing w:lineRule="auto" w:line="336"/>
        <w:rPr/>
      </w:pPr>
      <w:r>
        <w:rPr/>
        <w:t>Таким образом, исходя из актуальности данного исследования и целей, поставленных в данной работе можно сделать сд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Аудиторская деятельность (аудит) представ</w:t>
        <w:softHyphen/>
        <w:t>ляет собой предпринимательскую деятельность ау</w:t>
        <w:softHyphen/>
        <w:t>диторов (аудиторских фирм) по осуществлению не</w:t>
        <w:softHyphen/>
        <w:t>зависимых вневедомственных проверок бухгалтер</w:t>
        <w:softHyphen/>
        <w:t>ской (финансовой) отчетности, платежно-расчетной документации, налоговых деклараций и других фи</w:t>
        <w:softHyphen/>
        <w:t>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Аудиторская деятельность осуществляется наряду с финансовым контролем за деятельностью экономических субъектов, проводимыми в соответ</w:t>
        <w:softHyphen/>
        <w:t>ствии с законодательством РФ специально уполно</w:t>
        <w:softHyphen/>
        <w:t>моченными на то государствен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Целью аудиторской проверки является фор</w:t>
        <w:softHyphen/>
        <w:t xml:space="preserve">мирование независимого мнения и доведения его до сведения пользователе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/>
        <w:t>Во время аудиторской проверки следует уде</w:t>
        <w:softHyphen/>
        <w:t>лить внимание на обоснованность включения тех или иных затрат в издержки производства того или иного периода. В этой связи аудиторская программа может предусматривать сравнение состава статей кальку</w:t>
        <w:softHyphen/>
        <w:t>ляции себестоимости продукции (работ, услуг) и прочих расходов, указанных в смете, с предыдущим периодом. Изучить все значительные изменения, произошедшие за этот период, например, рост стоимости сырья, рост оплаты труда, накладных рас</w:t>
        <w:softHyphen/>
        <w:t>ходов, изменение объема и структуры реализации, изменения административных расходов и т. д.</w:t>
      </w:r>
    </w:p>
    <w:p>
      <w:pPr>
        <w:pStyle w:val="2"/>
        <w:spacing w:lineRule="auto" w:line="336"/>
        <w:rPr/>
      </w:pPr>
      <w:r>
        <w:rPr/>
        <w:t>Таким образом, основу любой аудиторской проверки, и тем более проверки учета затрат является правильно организованный учет формирования затрат на том или ином предприятии и грмотно организованный документооборот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80"/>
        <w:ind w:firstLine="992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widowControl w:val="false"/>
        <w:spacing w:lineRule="exact" w:line="380"/>
        <w:ind w:firstLine="99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 xml:space="preserve">Адамс </w:t>
      </w:r>
      <w:bookmarkStart w:id="6" w:name="OCRUncertain437"/>
      <w:r>
        <w:rPr/>
        <w:t>Р.</w:t>
      </w:r>
      <w:bookmarkEnd w:id="6"/>
      <w:r>
        <w:rPr/>
        <w:t xml:space="preserve"> "Основы аудита".</w:t>
      </w:r>
      <w:r>
        <w:rPr>
          <w:lang w:val="en-US" w:eastAsia="en-US"/>
        </w:rPr>
        <w:t xml:space="preserve"> -</w:t>
      </w:r>
      <w:r>
        <w:rPr/>
        <w:t xml:space="preserve"> Москва, </w:t>
      </w:r>
      <w:bookmarkStart w:id="7" w:name="OCRUncertain438"/>
      <w:r>
        <w:rPr/>
        <w:t xml:space="preserve">ЮНИТИ, </w:t>
      </w:r>
      <w:bookmarkEnd w:id="7"/>
      <w:r>
        <w:rPr>
          <w:lang w:val="en-US" w:eastAsia="en-US"/>
        </w:rPr>
        <w:t>1995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 xml:space="preserve">Андреев В. </w:t>
      </w:r>
      <w:bookmarkStart w:id="8" w:name="OCRUncertain439"/>
      <w:r>
        <w:rPr/>
        <w:t>Д.</w:t>
      </w:r>
      <w:bookmarkEnd w:id="8"/>
      <w:r>
        <w:rPr/>
        <w:t xml:space="preserve"> Практический аудит/ справочное пособие.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9" w:name="OCRUncertain440"/>
      <w:r>
        <w:rPr/>
        <w:t>М.:</w:t>
      </w:r>
      <w:bookmarkEnd w:id="9"/>
      <w:r>
        <w:rPr/>
        <w:t xml:space="preserve"> Экономика,</w:t>
      </w:r>
      <w:r>
        <w:rPr>
          <w:lang w:val="en-US" w:eastAsia="en-US"/>
        </w:rPr>
        <w:t xml:space="preserve"> 1994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>Аудит в России: законодательство, стандар</w:t>
        <w:softHyphen/>
        <w:t xml:space="preserve">ты.(под редакцией </w:t>
      </w:r>
      <w:bookmarkStart w:id="10" w:name="OCRUncertain441"/>
      <w:r>
        <w:rPr/>
        <w:t>Ю.</w:t>
      </w:r>
      <w:bookmarkEnd w:id="10"/>
      <w:r>
        <w:rPr/>
        <w:t xml:space="preserve"> Данилевского).</w:t>
      </w:r>
      <w:r>
        <w:rPr>
          <w:lang w:val="en-US" w:eastAsia="en-US"/>
        </w:rPr>
        <w:t xml:space="preserve"> -</w:t>
      </w:r>
      <w:r>
        <w:rPr/>
        <w:t xml:space="preserve"> М</w:t>
      </w:r>
      <w:bookmarkStart w:id="11" w:name="OCRUncertain442"/>
      <w:r>
        <w:rPr/>
        <w:t>.,</w:t>
      </w:r>
      <w:bookmarkEnd w:id="11"/>
      <w:r>
        <w:rPr/>
        <w:t xml:space="preserve"> Аудиторская фирма "Контакт",</w:t>
      </w:r>
      <w:r>
        <w:rPr>
          <w:lang w:val="en-US" w:eastAsia="en-US"/>
        </w:rPr>
        <w:t xml:space="preserve"> 1994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12" w:name="OCRUncertain443"/>
      <w:r>
        <w:rPr/>
        <w:t>Баканов</w:t>
      </w:r>
      <w:bookmarkEnd w:id="12"/>
      <w:r>
        <w:rPr/>
        <w:t xml:space="preserve"> М. И</w:t>
      </w:r>
      <w:bookmarkStart w:id="13" w:name="OCRUncertain444"/>
      <w:r>
        <w:rPr/>
        <w:t>.,</w:t>
      </w:r>
      <w:bookmarkEnd w:id="13"/>
      <w:r>
        <w:rPr/>
        <w:t xml:space="preserve"> </w:t>
      </w:r>
      <w:bookmarkStart w:id="14" w:name="OCRUncertain445"/>
      <w:r>
        <w:rPr/>
        <w:t>Шеремет</w:t>
      </w:r>
      <w:bookmarkEnd w:id="14"/>
      <w:r>
        <w:rPr/>
        <w:t xml:space="preserve"> А, Д. Теория </w:t>
      </w:r>
      <w:bookmarkStart w:id="15" w:name="OCRUncertain446"/>
      <w:r>
        <w:rPr/>
        <w:t>э</w:t>
      </w:r>
      <w:bookmarkEnd w:id="15"/>
      <w:r>
        <w:rPr/>
        <w:t>кономиче</w:t>
        <w:softHyphen/>
        <w:t>ского анализа.</w:t>
      </w:r>
      <w:r>
        <w:rPr>
          <w:lang w:val="en-US" w:eastAsia="en-US"/>
        </w:rPr>
        <w:t xml:space="preserve"> -</w:t>
      </w:r>
      <w:r>
        <w:rPr/>
        <w:t xml:space="preserve"> М</w:t>
      </w:r>
      <w:bookmarkStart w:id="16" w:name="OCRUncertain447"/>
      <w:r>
        <w:rPr/>
        <w:t>.,:</w:t>
      </w:r>
      <w:bookmarkEnd w:id="16"/>
      <w:r>
        <w:rPr/>
        <w:t xml:space="preserve"> Финансы и статистика,</w:t>
      </w:r>
      <w:r>
        <w:rPr>
          <w:lang w:val="en-US" w:eastAsia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17" w:name="OCRUncertain448"/>
      <w:r>
        <w:rPr/>
        <w:t>Белобжецкий</w:t>
      </w:r>
      <w:bookmarkEnd w:id="17"/>
      <w:r>
        <w:rPr/>
        <w:t xml:space="preserve"> И. А, Бухгалтерский учет и внутрен</w:t>
        <w:softHyphen/>
        <w:t>ний аудит.</w:t>
      </w:r>
      <w:r>
        <w:rPr>
          <w:lang w:val="en-US" w:eastAsia="en-US"/>
        </w:rPr>
        <w:t xml:space="preserve"> -</w:t>
      </w:r>
      <w:r>
        <w:rPr/>
        <w:t xml:space="preserve"> М</w:t>
      </w:r>
      <w:bookmarkStart w:id="18" w:name="OCRUncertain449"/>
      <w:r>
        <w:rPr/>
        <w:t>.:</w:t>
      </w:r>
      <w:bookmarkEnd w:id="18"/>
      <w:r>
        <w:rPr/>
        <w:t xml:space="preserve"> Московская правда,</w:t>
      </w:r>
      <w:r>
        <w:rPr>
          <w:lang w:val="en-US" w:eastAsia="en-US"/>
        </w:rPr>
        <w:t xml:space="preserve"> 1994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 xml:space="preserve">Белобжецкий </w:t>
      </w:r>
      <w:bookmarkStart w:id="19" w:name="OCRUncertain457"/>
      <w:r>
        <w:rPr/>
        <w:t>И.А.</w:t>
      </w:r>
      <w:bookmarkEnd w:id="19"/>
      <w:r>
        <w:rPr/>
        <w:t xml:space="preserve"> Бухгалтерский учет и внутрен</w:t>
        <w:softHyphen/>
        <w:t xml:space="preserve">ний аудит </w:t>
      </w:r>
      <w:bookmarkStart w:id="20" w:name="OCRUncertain458"/>
      <w:r>
        <w:rPr/>
        <w:t>.-</w:t>
      </w:r>
      <w:bookmarkEnd w:id="20"/>
      <w:r>
        <w:rPr/>
        <w:t>М</w:t>
      </w:r>
      <w:r>
        <w:rPr>
          <w:lang w:val="en-US" w:eastAsia="en-US"/>
        </w:rPr>
        <w:t xml:space="preserve"> </w:t>
      </w:r>
      <w:bookmarkStart w:id="21" w:name="OCRUncertain459"/>
      <w:r>
        <w:rPr>
          <w:lang w:val="en-US" w:eastAsia="en-US"/>
        </w:rPr>
        <w:t>:</w:t>
      </w:r>
      <w:bookmarkEnd w:id="21"/>
      <w:r>
        <w:rPr/>
        <w:t xml:space="preserve"> Московская правда,</w:t>
      </w:r>
      <w:r>
        <w:rPr>
          <w:lang w:val="en-US" w:eastAsia="en-US"/>
        </w:rPr>
        <w:t xml:space="preserve"> 1994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 xml:space="preserve">Бухгалтерский учет (под редакцией </w:t>
      </w:r>
      <w:bookmarkStart w:id="22" w:name="OCRUncertain460"/>
      <w:r>
        <w:rPr/>
        <w:t>П.</w:t>
      </w:r>
      <w:bookmarkEnd w:id="22"/>
      <w:r>
        <w:rPr/>
        <w:t xml:space="preserve"> С. Безру</w:t>
        <w:softHyphen/>
        <w:t>ких).Москва,</w:t>
      </w:r>
      <w:r>
        <w:rPr>
          <w:lang w:val="en-US" w:eastAsia="en-US"/>
        </w:rPr>
        <w:t xml:space="preserve"> 1994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>Гражданский кодекс РФ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23" w:name="OCRUncertain463"/>
      <w:r>
        <w:rPr/>
        <w:t>Друри</w:t>
      </w:r>
      <w:bookmarkEnd w:id="23"/>
      <w:r>
        <w:rPr/>
        <w:t xml:space="preserve"> К. Введение в управленческий и произ</w:t>
        <w:softHyphen/>
        <w:t xml:space="preserve">водственный учет. Пер. с англ./ Под ред. С. А. </w:t>
      </w:r>
      <w:bookmarkStart w:id="24" w:name="OCRUncertain464"/>
      <w:r>
        <w:rPr/>
        <w:t>Табалиной.</w:t>
      </w:r>
      <w:bookmarkEnd w:id="24"/>
      <w:r>
        <w:rPr>
          <w:lang w:val="en-US" w:eastAsia="en-US"/>
        </w:rPr>
        <w:t xml:space="preserve"> -</w:t>
      </w:r>
      <w:r>
        <w:rPr/>
        <w:t>М</w:t>
      </w:r>
      <w:bookmarkStart w:id="25" w:name="OCRUncertain465"/>
      <w:r>
        <w:rPr/>
        <w:t>.:</w:t>
      </w:r>
      <w:bookmarkEnd w:id="25"/>
      <w:r>
        <w:rPr/>
        <w:t xml:space="preserve"> Аудит, ЮНИТИ,</w:t>
      </w:r>
      <w:r>
        <w:rPr>
          <w:lang w:val="en-US" w:eastAsia="en-US"/>
        </w:rPr>
        <w:t xml:space="preserve"> 1994</w:t>
      </w:r>
      <w:r>
        <w:rPr/>
        <w:t xml:space="preserve"> </w:t>
      </w:r>
      <w:bookmarkStart w:id="26" w:name="OCRUncertain466"/>
      <w:r>
        <w:rPr/>
        <w:t>Г</w:t>
      </w:r>
      <w:bookmarkEnd w:id="26"/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27" w:name="OCRUncertain467"/>
      <w:r>
        <w:rPr/>
        <w:t>Едронова</w:t>
      </w:r>
      <w:bookmarkEnd w:id="27"/>
      <w:r>
        <w:rPr/>
        <w:t xml:space="preserve"> В. Н</w:t>
      </w:r>
      <w:bookmarkStart w:id="28" w:name="OCRUncertain468"/>
      <w:r>
        <w:rPr/>
        <w:t>.,</w:t>
      </w:r>
      <w:bookmarkEnd w:id="28"/>
      <w:r>
        <w:rPr/>
        <w:t xml:space="preserve"> </w:t>
      </w:r>
      <w:bookmarkStart w:id="29" w:name="OCRUncertain469"/>
      <w:r>
        <w:rPr/>
        <w:t>Мизиковский</w:t>
      </w:r>
      <w:bookmarkEnd w:id="29"/>
      <w:r>
        <w:rPr/>
        <w:t xml:space="preserve"> </w:t>
      </w:r>
      <w:bookmarkStart w:id="30" w:name="OCRUncertain470"/>
      <w:r>
        <w:rPr/>
        <w:t>Е.</w:t>
      </w:r>
      <w:bookmarkEnd w:id="30"/>
      <w:r>
        <w:rPr/>
        <w:t xml:space="preserve"> А. Учет и анализ финансовых активов: акции, облигации, векселя.</w:t>
      </w:r>
      <w:r>
        <w:rPr>
          <w:lang w:val="en-US" w:eastAsia="en-US"/>
        </w:rPr>
        <w:t xml:space="preserve"> -</w:t>
      </w:r>
      <w:r>
        <w:rPr/>
        <w:t xml:space="preserve"> М</w:t>
      </w:r>
      <w:bookmarkStart w:id="31" w:name="OCRUncertain471"/>
      <w:r>
        <w:rPr/>
        <w:t>.:</w:t>
      </w:r>
      <w:bookmarkEnd w:id="31"/>
      <w:r>
        <w:rPr/>
        <w:t xml:space="preserve"> Фи</w:t>
        <w:softHyphen/>
        <w:t>нансы и статистика,</w:t>
      </w:r>
      <w:r>
        <w:rPr>
          <w:lang w:val="en-US" w:eastAsia="en-US"/>
        </w:rPr>
        <w:t xml:space="preserve"> 1995</w:t>
      </w:r>
      <w:r>
        <w:rPr/>
        <w:t xml:space="preserve"> г.</w:t>
      </w:r>
      <w:bookmarkStart w:id="32" w:name="OCRUncertain473"/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>Кармайкл</w:t>
      </w:r>
      <w:bookmarkEnd w:id="32"/>
      <w:r>
        <w:rPr/>
        <w:t xml:space="preserve"> Д. и др. "Стандарты и нормы аудита".</w:t>
      </w:r>
      <w:r>
        <w:rPr>
          <w:lang w:val="en-US" w:eastAsia="en-US"/>
        </w:rPr>
        <w:t xml:space="preserve"> -</w:t>
      </w:r>
      <w:r>
        <w:rPr/>
        <w:t>Москва, ЮНИТИ,</w:t>
      </w:r>
      <w:r>
        <w:rPr>
          <w:lang w:val="en-US" w:eastAsia="en-US"/>
        </w:rPr>
        <w:t xml:space="preserve"> 1995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>Международные нормативы аудита и сопутст</w:t>
        <w:softHyphen/>
        <w:t>вующих работ.</w:t>
      </w:r>
      <w:r>
        <w:rPr>
          <w:lang w:val="en-US" w:eastAsia="en-US"/>
        </w:rPr>
        <w:t xml:space="preserve"> -</w:t>
      </w:r>
      <w:r>
        <w:rPr/>
        <w:t xml:space="preserve"> Москва, </w:t>
      </w:r>
      <w:bookmarkStart w:id="33" w:name="OCRUncertain474"/>
      <w:r>
        <w:rPr/>
        <w:t>"Аудит-Трейнинг",</w:t>
      </w:r>
      <w:bookmarkEnd w:id="33"/>
      <w:r>
        <w:rPr>
          <w:lang w:val="en-US" w:eastAsia="en-US"/>
        </w:rPr>
        <w:t xml:space="preserve"> 1992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34" w:name="OCRUncertain485"/>
      <w:r>
        <w:rPr/>
        <w:t>Нидлз</w:t>
      </w:r>
      <w:bookmarkEnd w:id="34"/>
      <w:r>
        <w:rPr/>
        <w:t xml:space="preserve"> Б. И др. Принципы Бухгалтерского учета. Пер. с англ./ Под ред. Я. В. Соколова.</w:t>
      </w:r>
      <w:r>
        <w:rPr>
          <w:lang w:val="en-US" w:eastAsia="en-US"/>
        </w:rPr>
        <w:t xml:space="preserve"> -</w:t>
      </w:r>
      <w:r>
        <w:rPr/>
        <w:t xml:space="preserve"> М</w:t>
      </w:r>
      <w:bookmarkStart w:id="35" w:name="OCRUncertain486"/>
      <w:r>
        <w:rPr/>
        <w:t>.:</w:t>
      </w:r>
      <w:bookmarkEnd w:id="35"/>
      <w:r>
        <w:rPr/>
        <w:t xml:space="preserve"> Финансы и ста</w:t>
        <w:softHyphen/>
        <w:t>тистика,</w:t>
      </w:r>
      <w:r>
        <w:rPr>
          <w:lang w:val="en-US" w:eastAsia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36" w:name="OCRUncertain487"/>
      <w:r>
        <w:rPr/>
        <w:t>Патров</w:t>
      </w:r>
      <w:bookmarkEnd w:id="36"/>
      <w:r>
        <w:rPr/>
        <w:t xml:space="preserve"> В. В</w:t>
      </w:r>
      <w:bookmarkStart w:id="37" w:name="OCRUncertain488"/>
      <w:r>
        <w:rPr/>
        <w:t>.,</w:t>
      </w:r>
      <w:bookmarkEnd w:id="37"/>
      <w:r>
        <w:rPr/>
        <w:t xml:space="preserve"> Ковалев В. </w:t>
      </w:r>
      <w:r>
        <w:rPr>
          <w:i/>
        </w:rPr>
        <w:t>В.</w:t>
      </w:r>
      <w:r>
        <w:rPr/>
        <w:t xml:space="preserve"> Как читать баланс.</w:t>
      </w:r>
      <w:r>
        <w:rPr>
          <w:lang w:val="en-US" w:eastAsia="en-US"/>
        </w:rPr>
        <w:t xml:space="preserve"> -</w:t>
      </w:r>
      <w:r>
        <w:rPr/>
        <w:t>М</w:t>
      </w:r>
      <w:bookmarkStart w:id="38" w:name="OCRUncertain489"/>
      <w:r>
        <w:rPr/>
        <w:t>.:</w:t>
      </w:r>
      <w:bookmarkEnd w:id="38"/>
      <w:r>
        <w:rPr/>
        <w:t xml:space="preserve"> Финансы и статистика,</w:t>
      </w:r>
      <w:r>
        <w:rPr>
          <w:lang w:val="en-US" w:eastAsia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bookmarkStart w:id="39" w:name="OCRUncertain495"/>
      <w:r>
        <w:rPr/>
        <w:t>Суйц</w:t>
      </w:r>
      <w:bookmarkEnd w:id="39"/>
      <w:r>
        <w:rPr/>
        <w:t xml:space="preserve"> В. П</w:t>
      </w:r>
      <w:bookmarkStart w:id="40" w:name="OCRUncertain496"/>
      <w:r>
        <w:rPr/>
        <w:t>.,</w:t>
      </w:r>
      <w:bookmarkEnd w:id="40"/>
      <w:r>
        <w:rPr/>
        <w:t xml:space="preserve"> Шеремет А. Д</w:t>
      </w:r>
      <w:bookmarkStart w:id="41" w:name="OCRUncertain497"/>
      <w:r>
        <w:rPr/>
        <w:t>.,</w:t>
      </w:r>
      <w:bookmarkEnd w:id="41"/>
      <w:r>
        <w:rPr/>
        <w:t xml:space="preserve"> Аудит.</w:t>
      </w:r>
      <w:r>
        <w:rPr>
          <w:lang w:val="en-US" w:eastAsia="en-US"/>
        </w:rPr>
        <w:t xml:space="preserve"> -</w:t>
      </w:r>
      <w:r>
        <w:rPr/>
        <w:t xml:space="preserve"> Москва, </w:t>
      </w:r>
      <w:bookmarkStart w:id="42" w:name="OCRUncertain498"/>
      <w:r>
        <w:rPr/>
        <w:t>"Инфа-М",</w:t>
      </w:r>
      <w:bookmarkEnd w:id="42"/>
      <w:r>
        <w:rPr>
          <w:lang w:val="en-US" w:eastAsia="en-US"/>
        </w:rPr>
        <w:t xml:space="preserve"> 1995</w:t>
      </w:r>
      <w:r>
        <w:rPr/>
        <w:t xml:space="preserve"> г. </w:t>
      </w:r>
      <w:r>
        <w:rPr>
          <w:lang w:val="en-US" w:eastAsia="en-US"/>
        </w:rPr>
        <w:t>25,</w:t>
      </w:r>
      <w:r>
        <w:rPr/>
        <w:t xml:space="preserve"> </w:t>
      </w:r>
      <w:bookmarkStart w:id="43" w:name="OCRUncertain499"/>
      <w:r>
        <w:rPr/>
        <w:t>Сидельникова</w:t>
      </w:r>
      <w:bookmarkEnd w:id="43"/>
      <w:r>
        <w:rPr/>
        <w:t xml:space="preserve"> Л. Б. Аудит коммерческого банка.</w:t>
      </w:r>
    </w:p>
    <w:p>
      <w:pPr>
        <w:pStyle w:val="Normal"/>
        <w:widowControl w:val="false"/>
        <w:numPr>
          <w:ilvl w:val="1"/>
          <w:numId w:val="2"/>
        </w:numPr>
        <w:spacing w:lineRule="exact" w:line="380"/>
        <w:jc w:val="both"/>
        <w:rPr/>
      </w:pPr>
      <w:r>
        <w:rPr/>
        <w:t>Москва</w:t>
      </w:r>
      <w:r>
        <w:rPr>
          <w:lang w:val="en-US" w:eastAsia="en-US"/>
        </w:rPr>
        <w:t xml:space="preserve"> </w:t>
      </w:r>
      <w:bookmarkStart w:id="44" w:name="OCRUncertain500"/>
      <w:r>
        <w:rPr>
          <w:lang w:val="en-US" w:eastAsia="en-US"/>
        </w:rPr>
        <w:t>:</w:t>
      </w:r>
      <w:bookmarkEnd w:id="44"/>
      <w:r>
        <w:rPr/>
        <w:t xml:space="preserve"> </w:t>
      </w:r>
      <w:bookmarkStart w:id="45" w:name="OCRUncertain501"/>
      <w:r>
        <w:rPr/>
        <w:t>Буквица,</w:t>
      </w:r>
      <w:bookmarkEnd w:id="45"/>
      <w:r>
        <w:rPr>
          <w:lang w:val="en-US" w:eastAsia="en-US"/>
        </w:rPr>
        <w:t xml:space="preserve"> 1996</w:t>
      </w:r>
      <w:r>
        <w:rPr/>
        <w:t xml:space="preserve"> </w:t>
      </w:r>
      <w:bookmarkStart w:id="46" w:name="OCRUncertain502"/>
      <w:r>
        <w:rPr/>
        <w:t>г,</w:t>
      </w:r>
      <w:bookmarkEnd w:id="46"/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>Указ Президента РФ</w:t>
      </w:r>
      <w:r>
        <w:rPr>
          <w:lang w:val="en-US" w:eastAsia="en-US"/>
        </w:rPr>
        <w:t xml:space="preserve"> № 2263</w:t>
      </w:r>
      <w:r>
        <w:rPr/>
        <w:t xml:space="preserve"> от</w:t>
      </w:r>
      <w:r>
        <w:rPr>
          <w:lang w:val="en-US" w:eastAsia="en-US"/>
        </w:rPr>
        <w:t xml:space="preserve"> 22,12,1993</w:t>
      </w:r>
      <w:r>
        <w:rPr/>
        <w:t xml:space="preserve"> "Об аудиторской деятельности в РФ",</w:t>
      </w:r>
    </w:p>
    <w:p>
      <w:pPr>
        <w:pStyle w:val="Normal"/>
        <w:widowControl w:val="false"/>
        <w:numPr>
          <w:ilvl w:val="0"/>
          <w:numId w:val="2"/>
        </w:numPr>
        <w:spacing w:lineRule="exact" w:line="380"/>
        <w:jc w:val="both"/>
        <w:rPr/>
      </w:pPr>
      <w:r>
        <w:rPr/>
        <w:t>Шеремет А. Д</w:t>
      </w:r>
      <w:bookmarkStart w:id="47" w:name="OCRUncertain506"/>
      <w:r>
        <w:rPr/>
        <w:t>.,</w:t>
      </w:r>
      <w:bookmarkEnd w:id="47"/>
      <w:r>
        <w:rPr/>
        <w:t xml:space="preserve"> </w:t>
      </w:r>
      <w:bookmarkStart w:id="48" w:name="OCRUncertain507"/>
      <w:r>
        <w:rPr/>
        <w:t>Сайфулин</w:t>
      </w:r>
      <w:bookmarkEnd w:id="48"/>
      <w:r>
        <w:rPr/>
        <w:t xml:space="preserve"> Р, С. Методика финан</w:t>
        <w:softHyphen/>
        <w:t>сового анализа.</w:t>
      </w:r>
      <w:r>
        <w:rPr>
          <w:lang w:val="en-US" w:eastAsia="en-US"/>
        </w:rPr>
        <w:t xml:space="preserve"> -</w:t>
      </w:r>
      <w:r>
        <w:rPr/>
        <w:t xml:space="preserve"> М</w:t>
      </w:r>
      <w:bookmarkStart w:id="49" w:name="OCRUncertain508"/>
      <w:r>
        <w:rPr/>
        <w:t>.:</w:t>
      </w:r>
      <w:bookmarkEnd w:id="49"/>
      <w:r>
        <w:rPr/>
        <w:t xml:space="preserve"> ИНФА-М,</w:t>
      </w:r>
      <w:r>
        <w:rPr>
          <w:lang w:val="en-US" w:eastAsia="en-US"/>
        </w:rPr>
        <w:t xml:space="preserve"> 1996</w:t>
      </w:r>
      <w:r>
        <w:rPr/>
        <w:t xml:space="preserve">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2"/>
        </w:tabs>
        <w:ind w:left="1712" w:hanging="360"/>
      </w:pPr>
    </w:lvl>
    <w:lvl w:ilvl="1">
      <w:start w:val="0"/>
      <w:numFmt w:val="bullet"/>
      <w:lvlText w:val="-"/>
      <w:lvlJc w:val="left"/>
      <w:pPr>
        <w:tabs>
          <w:tab w:val="num" w:pos="2432"/>
        </w:tabs>
        <w:ind w:left="243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152"/>
        </w:tabs>
        <w:ind w:left="3152" w:hanging="180"/>
      </w:pPr>
    </w:lvl>
    <w:lvl w:ilvl="3">
      <w:start w:val="1"/>
      <w:numFmt w:val="decimal"/>
      <w:lvlText w:val="%4."/>
      <w:lvlJc w:val="left"/>
      <w:pPr>
        <w:tabs>
          <w:tab w:val="num" w:pos="3872"/>
        </w:tabs>
        <w:ind w:left="3872" w:hanging="360"/>
      </w:pPr>
    </w:lvl>
    <w:lvl w:ilvl="4">
      <w:start w:val="1"/>
      <w:numFmt w:val="lowerLetter"/>
      <w:lvlText w:val="%5."/>
      <w:lvlJc w:val="left"/>
      <w:pPr>
        <w:tabs>
          <w:tab w:val="num" w:pos="4592"/>
        </w:tabs>
        <w:ind w:left="4592" w:hanging="360"/>
      </w:pPr>
    </w:lvl>
    <w:lvl w:ilvl="5">
      <w:start w:val="1"/>
      <w:numFmt w:val="lowerRoman"/>
      <w:lvlText w:val="%6."/>
      <w:lvlJc w:val="right"/>
      <w:pPr>
        <w:tabs>
          <w:tab w:val="num" w:pos="5312"/>
        </w:tabs>
        <w:ind w:left="5312" w:hanging="180"/>
      </w:pPr>
    </w:lvl>
    <w:lvl w:ilvl="6">
      <w:start w:val="1"/>
      <w:numFmt w:val="decimal"/>
      <w:lvlText w:val="%7."/>
      <w:lvlJc w:val="left"/>
      <w:pPr>
        <w:tabs>
          <w:tab w:val="num" w:pos="6032"/>
        </w:tabs>
        <w:ind w:left="6032" w:hanging="360"/>
      </w:pPr>
    </w:lvl>
    <w:lvl w:ilvl="7">
      <w:start w:val="1"/>
      <w:numFmt w:val="lowerLetter"/>
      <w:lvlText w:val="%8."/>
      <w:lvlJc w:val="left"/>
      <w:pPr>
        <w:tabs>
          <w:tab w:val="num" w:pos="6752"/>
        </w:tabs>
        <w:ind w:left="6752" w:hanging="360"/>
      </w:pPr>
    </w:lvl>
    <w:lvl w:ilvl="8">
      <w:start w:val="1"/>
      <w:numFmt w:val="lowerRoman"/>
      <w:lvlText w:val="%9."/>
      <w:lvlJc w:val="right"/>
      <w:pPr>
        <w:tabs>
          <w:tab w:val="num" w:pos="7472"/>
        </w:tabs>
        <w:ind w:left="747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567" w:firstLine="14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0:52:00Z</dcterms:created>
  <dc:creator>Globus</dc:creator>
  <dc:description/>
  <dc:language>en-US</dc:language>
  <cp:lastModifiedBy>Globus</cp:lastModifiedBy>
  <cp:lastPrinted>2001-09-19T10:56:00Z</cp:lastPrinted>
  <dcterms:modified xsi:type="dcterms:W3CDTF">2001-09-19T07:39:00Z</dcterms:modified>
  <cp:revision>3</cp:revision>
  <dc:subject/>
  <dc:title>ВВЕДЕНИЕ</dc:title>
</cp:coreProperties>
</file>