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815046">
            <w:r>
              <w:rPr>
                <w:rStyle w:val="IndexLink"/>
                <w:sz w:val="28"/>
                <w:szCs w:val="28"/>
                <w:lang w:val="en-US" w:eastAsia="en-US"/>
              </w:rPr>
              <w:t>К различению техники и технологии</w:t>
              <w:tab/>
              <w:t>3</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5815047">
            <w:r>
              <w:rPr>
                <w:rStyle w:val="IndexLink"/>
                <w:sz w:val="28"/>
                <w:szCs w:val="28"/>
                <w:lang w:val="en-US" w:eastAsia="en-US"/>
              </w:rPr>
              <w:t>Современные  технологии: в поисках оснований постиндустриального развития</w:t>
              <w:tab/>
              <w:t>5</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5815048">
            <w:r>
              <w:rPr>
                <w:rStyle w:val="IndexLink"/>
                <w:sz w:val="28"/>
                <w:szCs w:val="28"/>
                <w:lang w:val="en-US" w:eastAsia="en-US"/>
              </w:rPr>
              <w:t>Влияние высоких технологий на социальный прогресс</w:t>
              <w:tab/>
              <w:t>9</w:t>
            </w:r>
          </w:hyperlink>
        </w:p>
        <w:p>
          <w:pPr>
            <w:pStyle w:val="Contents1"/>
            <w:tabs>
              <w:tab w:val="clear" w:pos="708"/>
              <w:tab w:val="right" w:pos="9345" w:leader="underscore"/>
            </w:tabs>
            <w:spacing w:lineRule="auto" w:line="360"/>
            <w:rPr>
              <w:sz w:val="28"/>
              <w:szCs w:val="28"/>
              <w:lang w:val="en-US" w:eastAsia="en-US"/>
            </w:rPr>
          </w:pPr>
          <w:hyperlink w:anchor="__RefHeading___Toc25815049">
            <w:r>
              <w:rPr>
                <w:rStyle w:val="IndexLink"/>
                <w:b w:val="false"/>
                <w:bCs w:val="false"/>
                <w:i w:val="false"/>
                <w:iCs w:val="false"/>
                <w:sz w:val="28"/>
                <w:szCs w:val="28"/>
                <w:lang w:val="en-US" w:eastAsia="en-US"/>
              </w:rPr>
              <w:t>Список литературы:</w:t>
              <w:tab/>
              <w:t>14</w:t>
            </w:r>
          </w:hyperlink>
          <w:r>
            <w:rPr>
              <w:rStyle w:val="IndexLink"/>
              <w:sz w:val="28"/>
              <w:i w:val="false"/>
              <w:b w:val="false"/>
              <w:szCs w:val="28"/>
              <w:iCs w:val="false"/>
              <w:bCs w:val="false"/>
              <w:lang w:val="en-US" w:eastAsia="en-US"/>
            </w:rPr>
            <w:fldChar w:fldCharType="end"/>
          </w:r>
        </w:p>
      </w:sdtContent>
    </w:sdt>
    <w:p>
      <w:pPr>
        <w:pStyle w:val="Normal"/>
        <w:spacing w:lineRule="auto" w:line="360"/>
        <w:jc w:val="center"/>
        <w:rPr>
          <w:b/>
          <w:b/>
          <w:bCs/>
          <w:i/>
          <w:i/>
          <w:iCs/>
          <w:sz w:val="28"/>
          <w:szCs w:val="28"/>
          <w:lang w:val="en-US" w:eastAsia="en-US"/>
        </w:rPr>
      </w:pPr>
      <w:r>
        <w:rPr>
          <w:b/>
          <w:bCs/>
          <w:i/>
          <w:iCs/>
          <w:sz w:val="28"/>
          <w:szCs w:val="28"/>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before="0" w:after="0"/>
        <w:ind w:left="0" w:right="0" w:firstLine="709"/>
        <w:rPr>
          <w:sz w:val="28"/>
          <w:szCs w:val="28"/>
        </w:rPr>
      </w:pPr>
      <w:bookmarkStart w:id="0" w:name="__RefHeading___Toc25815046"/>
      <w:bookmarkEnd w:id="0"/>
      <w:r>
        <w:rPr>
          <w:sz w:val="28"/>
          <w:szCs w:val="28"/>
        </w:rPr>
        <w:t>К различению техники и технологии</w:t>
      </w:r>
    </w:p>
    <w:p>
      <w:pPr>
        <w:pStyle w:val="Style14"/>
        <w:spacing w:lineRule="auto" w:line="360"/>
        <w:ind w:left="0" w:right="0" w:firstLine="709"/>
        <w:rPr>
          <w:sz w:val="28"/>
          <w:szCs w:val="28"/>
        </w:rPr>
      </w:pPr>
      <w:r>
        <w:rPr>
          <w:sz w:val="28"/>
          <w:szCs w:val="28"/>
        </w:rPr>
        <w:t xml:space="preserve">С точки зрения естественно-научных дисциплин сущность техники может быть представлена следующим образом. Техника представляет собой </w:t>
      </w:r>
      <w:r>
        <w:rPr>
          <w:i/>
          <w:iCs/>
          <w:sz w:val="28"/>
          <w:szCs w:val="28"/>
        </w:rPr>
        <w:t>артефакт</w:t>
      </w:r>
      <w:r>
        <w:rPr>
          <w:sz w:val="28"/>
          <w:szCs w:val="28"/>
        </w:rPr>
        <w:t xml:space="preserve"> (искусственное образование), она специально изготавливается, создается человеком (мастером, техником, инженером). Через эту характеристику техники естественно вводится и такой план, как организация технической деятельности (понимание технологии в узком смысле слова). </w:t>
      </w:r>
    </w:p>
    <w:p>
      <w:pPr>
        <w:pStyle w:val="Style14"/>
        <w:spacing w:lineRule="auto" w:line="360"/>
        <w:ind w:left="0" w:right="0" w:firstLine="709"/>
        <w:rPr>
          <w:sz w:val="28"/>
          <w:szCs w:val="28"/>
        </w:rPr>
      </w:pPr>
      <w:r>
        <w:rPr>
          <w:sz w:val="28"/>
          <w:szCs w:val="28"/>
        </w:rPr>
        <w:t>Техника является «инструментом», другими словами, всегда используется как средство, удовлетворяющее или разрешающее определенную человеческую потребность (в силе, движении, энергии, защите и т.д.). Техника – это самостоятельный мир, реальность. Техника противопоставляется природе, искусству, языку, всему живому, наконец, человеку. С техникой связывается определенный способ существования человека, в наше время – судьба, цивилизация. Техника представляет собой специфический способ использования сил и энергий природы. Любая техника во все исторические периоды была основана на использовании сил природы. Но только в Новое время человек стал рассматривать природу в естественном залоге как автономный, практически бесконечный источник природных материалов, сил, энергий, процессов, научился описывать в науке все подобные естественные феномены и ставить их на службу человеку. Хотя сооружения античной техники тоже частично рассчитывались и при их создании иногда использовались научные знания, все же главным был опыт, а творчество техников мыслилось не как создание «новой природы» (о чем писал Ф.Бекон), а всего лишь как искусственная реализация заложенных в мироздании вечных изменений и превращений разных «фюсис» (природ). В новое время техническое творчество – сознательный расчет сил (процессов, энергий) природы, сознательное приспособление их для нужд и деятельности человека. В инженерии техника создается на основе знаний естественных наук и технических знаний.</w:t>
      </w:r>
    </w:p>
    <w:p>
      <w:pPr>
        <w:pStyle w:val="Style14"/>
        <w:spacing w:lineRule="auto" w:line="360"/>
        <w:ind w:left="0" w:right="0" w:firstLine="709"/>
        <w:rPr>
          <w:sz w:val="28"/>
          <w:szCs w:val="28"/>
        </w:rPr>
      </w:pPr>
      <w:r>
        <w:rPr>
          <w:sz w:val="28"/>
          <w:szCs w:val="28"/>
        </w:rPr>
        <w:t>Современные философские исследования позволяют различить два основных понимания технологии: технологию в узком понимании и технологию в широком понимании. Обычное узкое понимание технологии таково: это совокупность (система) правил, приемов, методов получения, обработки или переработки сырья, материалов, промежуточных продуктов, изделий, применяемых в промышленности. Одно из широких пониманий технологии мы встречаем в работах Нормана Вига. Технология, пишет он, как «новая дисциплина, базирующаяся на философии техники, возникла только в последние десятилетия. Ее базовой предпосылкой является то, что технология стала играть центральную роль для нашего существования и образа жизни, и поэтому должна исследоваться как фундаментальная человеческая характеристика».</w:t>
      </w:r>
    </w:p>
    <w:p>
      <w:pPr>
        <w:pStyle w:val="Style14"/>
        <w:spacing w:lineRule="auto" w:line="360"/>
        <w:ind w:left="0" w:right="0" w:firstLine="709"/>
        <w:rPr>
          <w:sz w:val="28"/>
          <w:szCs w:val="28"/>
        </w:rPr>
      </w:pPr>
      <w:r>
        <w:rPr>
          <w:sz w:val="28"/>
          <w:szCs w:val="28"/>
        </w:rPr>
        <w:t>Технология связана не только с техникой, но также с цивилизационными завоеваниями. Когда мы сегодня, например, пишем о компьютерной и информационной технологиях, то имеем в виду те новые возможности и даже целую научно-техническую революцию, которую эти технологии несут с собой. О технологии в широком смысле заговорили после того, как люди научились управлять развитием производства и заметили, что управляемое и контролируемое развитие производства и техники позволяет решить ряд сложных народнохозяйственных или военных проблем. Дальнейший анализ показал, что цивилизационные завоевания, достижение новых эффектов труда связаны не только с новой техникой, но также с новыми формами кооперации, организации производства или деятельности, с возможностями концентрации ресурсов, с культурой труда, с накопленным научно-техническим и культурным потенциалом, с энергией и целеустремленностью усилий общества и государства и т.д. Постепенно под технологией стали подразумевать сложную реальность, которая в функциональном отношении обеспечивает те или иные цивилизационные завоевания (то есть является механизмом новаций и развития), а, по сути, представляет собой сферу целенаправленных усилий (политики, управления, модернизации, интеллектуального и ресурсного обеспечения и т.д.), существенно детерминируемых, однако, рядом социокультурных факторов.</w:t>
      </w:r>
    </w:p>
    <w:p>
      <w:pPr>
        <w:pStyle w:val="Style14"/>
        <w:spacing w:lineRule="auto" w:line="360"/>
        <w:ind w:left="0" w:right="0" w:firstLine="709"/>
        <w:rPr>
          <w:sz w:val="28"/>
          <w:szCs w:val="28"/>
        </w:rPr>
      </w:pPr>
      <w:r>
        <w:rPr>
          <w:sz w:val="28"/>
          <w:szCs w:val="28"/>
        </w:rPr>
        <w:t>Специфическое осознание технологии возникло довольно поздно (оно относится к концу XIX – началу XX столетия), поскольку именно в этот период сформировались указанные здесь аспекты технологии. Однако ретроспективно с учетом деятельностной природы технологии о технологии и технологических революциях можно говорить чуть ли не с неолита. Одна из важнейших философско-методологических проблем – возможность управления технологией и обретения свободы в условиях тотальной технологической обусловленности. Эту проблему наиболее четко поставил Хайдеггер, показав, что вся наша цивилизация работает на «постав», то есть осуществляется в форме воспроизводства технологических поставляющих цепочек и процессов. Ж.Эллюль усилил этот тезис, утверждая абсурдность современной технологии. С одной стороны, подобные рассуждения понятны, они фиксируют ситуацию, как ее видят и оценивают многие философы. С другой – налицо проблема: ведь понятие технологии как раз призвано обеспечить интеллектуальные условия для управления и овладения техникой. К тому же сами философы показывают, что за технологией стоит более сложная реальность, а именно – социальные институты, человеческая деятельность, ценности, картины мира. Если с этим соглашаться, то вопрос о свободе в условиях тотальной технологической обусловленности можно переформулировать в проблему целенаправленного воздействия на указанные компоненты нашей цивилизации и культуры.</w:t>
      </w:r>
    </w:p>
    <w:p>
      <w:pPr>
        <w:pStyle w:val="Heading1"/>
        <w:spacing w:lineRule="auto" w:line="360" w:before="0" w:after="0"/>
        <w:ind w:left="0" w:right="0" w:firstLine="709"/>
        <w:rPr>
          <w:sz w:val="28"/>
          <w:szCs w:val="28"/>
        </w:rPr>
      </w:pPr>
      <w:r>
        <w:rPr>
          <w:sz w:val="28"/>
          <w:szCs w:val="28"/>
        </w:rPr>
      </w:r>
    </w:p>
    <w:p>
      <w:pPr>
        <w:pStyle w:val="Heading1"/>
        <w:spacing w:lineRule="auto" w:line="360" w:before="0" w:after="0"/>
        <w:ind w:left="0" w:right="0" w:firstLine="709"/>
        <w:rPr>
          <w:bCs w:val="false"/>
          <w:sz w:val="28"/>
        </w:rPr>
      </w:pPr>
      <w:bookmarkStart w:id="1" w:name="__RefHeading___Toc25815047"/>
      <w:bookmarkEnd w:id="1"/>
      <w:r>
        <w:rPr>
          <w:bCs w:val="false"/>
          <w:sz w:val="28"/>
        </w:rPr>
        <w:t>Современные  технологии: в поисках оснований постиндустриального развития</w:t>
      </w:r>
    </w:p>
    <w:p>
      <w:pPr>
        <w:pStyle w:val="Normal"/>
        <w:spacing w:lineRule="auto" w:line="360"/>
        <w:ind w:firstLine="709"/>
        <w:jc w:val="both"/>
        <w:rPr/>
      </w:pPr>
      <w:r>
        <w:rPr/>
        <w:t>Современной сегодня называют технику не по дате выпуска, а по степени ее наукоемкости и принадлежности миру «высоких», то есть основанных на высокоабстрактных научных теориях и использующих научные знания о глубинных свойствах вещества, энергии и информации, технологий.</w:t>
      </w:r>
    </w:p>
    <w:p>
      <w:pPr>
        <w:pStyle w:val="Normal"/>
        <w:spacing w:lineRule="auto" w:line="360"/>
        <w:ind w:firstLine="709"/>
        <w:jc w:val="both"/>
        <w:rPr/>
      </w:pPr>
      <w:r>
        <w:rPr/>
        <w:t>Первой системой теоретических знаний, нашедших воплощение (опредмеченных) в искусственных, целесообразно созданных материальных средствах деятельности людей, была, как известно, рациональная механика античной эпохи. Собственно технические теории, ядром которых стали теоретические модели технических устройств, а не явлений природы, появились в первой половине XIX века. Они положили начало развитию технических наук как равноположенного с естествознанием и обществоведением раздела научных знаний. Достаточно ясно, что эти события, как и дальнейшее быстрое развитие научно-технических знаний и основанных на них технологий, были порождены общественной потребностью в разработке эффективных средств решения технических задач нового типа. Но признание социальной обусловленности научно-технического прогресса еще недостаточно для понимания его глубоких, тем более – предельных оснований. Так возникает задача рефлексии над самой социальной потребностью в развитии техники и технологий, требующая, в силу своей общности, философского уяснения.</w:t>
      </w:r>
    </w:p>
    <w:p>
      <w:pPr>
        <w:pStyle w:val="Normal"/>
        <w:spacing w:lineRule="auto" w:line="360"/>
        <w:ind w:firstLine="709"/>
        <w:jc w:val="both"/>
        <w:rPr/>
      </w:pPr>
      <w:r>
        <w:rPr/>
        <w:t>Социальное значение технологий как целесообразно разработанных способов и средств получения, переработки, хранения, транспортировки и практического использования вещества, энергии и информации определяется созданием, применением и утилизацией техники. Учитывая роль производства средств жизнедеятельности в истории общества, вся она – с позиций технико-технологического подхода – может быть представлена как процесс возникновения и смены технологических укладов – более или менее однородных и устойчивых (существенно не изменяющихся на протяжении некоторого времени) комплексов технических средств и типовых технологических процессов – своего рода технологических парадигм – и соответствующих им производственных отношений. Не рассматривая далее этот процесс, отметим, что периодизация истории по такому основанию снимает многие дефекты формационного подхода, оказавшегося недостаточным для объяснения особенностей современного этапа жизни общества. Если же исходить из того, что эти особенности, включая системный кризис техногенной цивилизации, порождены переходом человечества от индустриальной к постиндустриальной фазе технико-технологического развития, исследование причин современного состояния, основных тенденций и, главное, перспектив социального прогресса получает более адекватную и надежную методологическую базу.</w:t>
      </w:r>
    </w:p>
    <w:p>
      <w:pPr>
        <w:pStyle w:val="Normal"/>
        <w:spacing w:lineRule="auto" w:line="360"/>
        <w:ind w:firstLine="709"/>
        <w:jc w:val="both"/>
        <w:rPr/>
      </w:pPr>
      <w:r>
        <w:rPr/>
        <w:t>Фундаментом мировоззрения и образа жизни индустриального общества является укорененная в истории культуры антропоцентристская картина мира. Основанные на ней и совпадающие с ней вера в миссию Человека, силу Разума, науки и техники, признание безусловной пользы неограниченного развития промышленности, стремление к экстенсивному развитию рыночной экономики, к достижению полной власти над Землей в целях ее глубокого преобразования «под человека» и расширенного природопользования – все эти особенности буржуазного мировоззрения, сложившегося на заре индустриальной эпохи, привели в конечном итоге к формированию сначала потребительского общества, а затем и ориентированного на сверхпотребление материальных благ «общества изобилия» с характерными для него идеологией и ценностями. Непосредственным результатом достижения вытекающих из этого целей деятельности стало ускоренное технико-технологическое преобразование и возрастающее потребление якобы противостоящей человеку природы. Во второй половине XX века, когда техническая реализация научных достижений революции в естествознании привела к формированию особенно эффективных наукоемких «высоких» технологий, ориентированная таким образом деятельность приобрела чрезвычайно мощную материально-техническую и научно-техническую базу, что неожиданно быстро и существенно продвинуло человечество к реализации идей и целей, укорененных в прошлом и основанных на мировоззрении и ценностях потребительского общества. Так возникла острейшая проблема несоответствия практически неограниченных технологических возможностей современной техники, с одной стороны, и состояния общественного сознания и целей жизнедеятельности, оставшихся в основных чертах и принципах на уровне мировоззрения уходящей индустриальной эпохи, – с другой стороны. Смысл этой коллизии и опасность ее стихийного развития уже приведшего к глобальному экологическому кризису и сегодня остаются во многом не понятыми и потому не оцененными по достоинству. Подлинные причины и масштабы системного (то есть не только экологического) кризиса техногенной цивилизации, а, следовательно, и наиболее эффективные способы его преодоления, ускользают из поля зрения специалистов, пытающихся переломить негативные тенденции и предотвратить пагубные социальные последствия современного технико-технологического прогресса. Об этом свидетельствует, в частности, наличие множества конкурирующих сценариев будущего, основанных на существенно различных моделях кризисной ситуации. Один из них, получивший международное признание после принятия конференцией в Рио-де-Жанейро (1992 г.) концепции безопасного и устойчивого развития мирового сообщества, объявлен основанием стратегии социально-экономического развития и положен в основу экологической политики в Российской Федерации. Однако трудно понять, как можно реализовать эту концепцию при дальнейшем развитии рыночной экономики и неизменности целевой установки на неограниченный рост потребления людьми материальных благ, то есть в конечном итоге – возобновляемых и невозобновляемых ресурсов природы. С другой стороны, трудно даже представить себе, как можно изменить эти глубоко укоренившиеся в общественном сознании основания современного социально-экономического, а стало быть, и технико-технологического прогресса.</w:t>
      </w:r>
    </w:p>
    <w:p>
      <w:pPr>
        <w:pStyle w:val="Normal"/>
        <w:spacing w:lineRule="auto" w:line="360"/>
        <w:ind w:firstLine="709"/>
        <w:jc w:val="both"/>
        <w:rPr/>
      </w:pPr>
      <w:r>
        <w:rPr/>
        <w:t>При любом варианте дальнейшего развития кризиса, порожденного переходом техногенной цивилизации в постиндустриальную эпоху, его преодоление возможно только при условии коренного изменения исторически сложившегося типа природопользования и соответственно природопреобразующих технологий, что, в свою очередь, предполагает глубокий пересмотр мировоззренческих и методологических оснований жизнедеятельности общества. Ясно, что вытекающие из этого проблемы лежат за пределами самой техники и относятся к компетенции интеллектуальной деятельности и духовной культуры. Только здесь, опираясь на высшие достижения человеческого духа, гуманизма и мировой культуры, еще можно перестроить основания и целеполагание технико-технологической деятельности людей, попытаться переориентировать человечество на ценности и цели безграничного познания и духовного развития как атрибута Человека. Представляется, что при всей кажущейся утопичности эта задача нового возрождения гуманизма и его духовных ценностей все же реальна, а сам «коперникианский» переворот в осмыслении отношения человека и современной техники к природе в условиях постиндустриального развития общества не только возможен, но и неизбежен уже потому, что не имеет приемлемой для людей альтернативы.</w:t>
      </w:r>
    </w:p>
    <w:p>
      <w:pPr>
        <w:pStyle w:val="Normal"/>
        <w:spacing w:lineRule="auto" w:line="360"/>
        <w:ind w:firstLine="709"/>
        <w:jc w:val="center"/>
        <w:rPr>
          <w:b/>
          <w:b/>
        </w:rPr>
      </w:pPr>
      <w:r>
        <w:rPr>
          <w:b/>
        </w:rPr>
      </w:r>
    </w:p>
    <w:p>
      <w:pPr>
        <w:pStyle w:val="Heading1"/>
        <w:spacing w:lineRule="auto" w:line="360" w:before="0" w:after="0"/>
        <w:ind w:left="0" w:right="0" w:firstLine="709"/>
        <w:rPr/>
      </w:pPr>
      <w:bookmarkStart w:id="2" w:name="__RefHeading___Toc25815048"/>
      <w:bookmarkEnd w:id="2"/>
      <w:r>
        <w:rPr>
          <w:sz w:val="28"/>
        </w:rPr>
        <w:t>Влияние высоких технологий на социальный прогресс</w:t>
      </w:r>
    </w:p>
    <w:p>
      <w:pPr>
        <w:pStyle w:val="Normal"/>
        <w:spacing w:lineRule="auto" w:line="360"/>
        <w:ind w:firstLine="709"/>
        <w:jc w:val="both"/>
        <w:rPr/>
      </w:pPr>
      <w:r>
        <w:rPr/>
        <w:t>Представляется что, если к уже сформулированным очень важным понятиям «традиционное общество», «техногенная цивилизация» и т.п. добавить еще одно – «личностная идентификация», – то можно будет путем не очень сложного и длинного дискурса получить некоторые новые – и достаточно не тривиальные выводы о путях нашего дальнейшего общественного развития. Блестящим примером для нас на этом пути должен быть, по моему мнению, дискурс Мартина Хайдеггера в его лекциях 1940 г. о европейском нигилизме. Там он впервые – благодаря «дружбе» Сталина с Гитлером в эти годы – смог указать на великую русскую литературу как на лучший образец наиболее глубокого анализа всего этого весьма сложного явления.</w:t>
      </w:r>
    </w:p>
    <w:p>
      <w:pPr>
        <w:pStyle w:val="Normal"/>
        <w:spacing w:lineRule="auto" w:line="360"/>
        <w:ind w:firstLine="709"/>
        <w:jc w:val="both"/>
        <w:rPr/>
      </w:pPr>
      <w:r>
        <w:rPr/>
        <w:t>В самом деле: и Чацкий Грибоедова, и Онегин Пушкина, и Печорин Лермонтова, и многочисленные герои Тургенева, Толстого, Достоевского, Чехова, Горького и многих-многих других – действительно в каком-то смысле только первый результат воздействия на начавшееся распадаться тогда традиционное русское общество некоторых новых, очень «высоких» тогда технологий. То же самое происходит – только в гораздо более сложных и замысловатых формах – и сейчас, в наши дни, когда в каждом доме мы имеем совершенно обязательный телевизор, который и превращает всех нас – совершенно незаметным, подсознательным образом – в «селян» (или «пейзан») «глобальной электронной деревни».</w:t>
      </w:r>
    </w:p>
    <w:p>
      <w:pPr>
        <w:pStyle w:val="Normal"/>
        <w:spacing w:lineRule="auto" w:line="360"/>
        <w:ind w:firstLine="709"/>
        <w:jc w:val="both"/>
        <w:rPr/>
      </w:pPr>
      <w:r>
        <w:rPr/>
        <w:t>Но выявление новых факторов, определяющих наше дальнейшее общественно-политическое развитие, протекает достаточно трудным и сложным образом. Почти все они «функционируют», как правило, на самой грани сознательного и предсознательного (или, по крайней мере, рационального и предрационального). И фиксируют их сколько-либо определенно только совершенно новые, нетрадиционные, достаточно неклассические математические – топологические структуры (отображений, открытости, отделимости, сходимости к определенным – предельным точкам и т.д.). Все эти понятия и идеи достаточно не привычны для обычных в наши дни теоретических философских конструкций – они восходят к идеям позднего Хайдеггера «о новой фундаментальной онтологии», которую он надеялся построить с помощью новых, чисто топологических понятий («Гегнет», например, в его известном диалоге о «Гелассенхайт» – о поистине «космической» заброшенности человека).</w:t>
      </w:r>
    </w:p>
    <w:p>
      <w:pPr>
        <w:pStyle w:val="Normal"/>
        <w:spacing w:lineRule="auto" w:line="360"/>
        <w:ind w:firstLine="709"/>
        <w:jc w:val="both"/>
        <w:rPr/>
      </w:pPr>
      <w:r>
        <w:rPr/>
        <w:t>В современной теоретической физике эти понятия играют уже совершенно доминирующую роль (инстантоны, топологически очень не тривиальные «струны» и т.д.). Придают они некоторое новое, весьма глубокое концептуальное единство и всей современной теоретической биологии, особенно в тех ее разделах, которые закладывают понятийные основания математической экологии, без эффективного и быстрого развития которой само выживание человечества ныне становится весьма и весьма проблематичным.</w:t>
      </w:r>
    </w:p>
    <w:p>
      <w:pPr>
        <w:pStyle w:val="Normal"/>
        <w:spacing w:lineRule="auto" w:line="360"/>
        <w:ind w:firstLine="709"/>
        <w:jc w:val="both"/>
        <w:rPr/>
      </w:pPr>
      <w:r>
        <w:rPr/>
        <w:t>Самый яркий пример весьма неожиданного и ныне очень важного для всех нас вступления «в игру» таких совершенно новых динамико-топологических факторов общественного развития дает полный крах всех новейших попыток создать некую «новую идеологию России», к несчастью, «социально заказанную» самим президентом страны и даже разрабатывавшуюся одной из лабораторий Института философии РАН. Будто не было более 30 лет назад «Конца идеологии» Дэниэла Белла и тем более – совершенно эпохальных трудов Маршалла Маклюэна (например, его «Галактики Гутенберга»). Так и хочется сказать: «Таскать вам не перетаскать».</w:t>
      </w:r>
    </w:p>
    <w:p>
      <w:pPr>
        <w:pStyle w:val="Normal"/>
        <w:spacing w:lineRule="auto" w:line="360"/>
        <w:ind w:firstLine="709"/>
        <w:jc w:val="both"/>
        <w:rPr/>
      </w:pPr>
      <w:r>
        <w:rPr/>
        <w:t>И не перетаскали, конечно, в нашей славной стране – только что по всей нашей псевдобанковой системе ударила еще и новейшая виртуалистика: ведь почти все наши «тоже» банки имеют чисто «виртуальную» природу, приданную им с самого начала чубайсами и гайдарами. Никаких реальных накоплений они почти все (за исключением, наверно, Сбербанка) никогда не аккумулировали, а просто очень произвольно «делили» и «прокручивали», где только можно, государственные деньги, переводившиеся им – почти «автоматически», из федерального бюджета. В Японии такого рода финансовые аферисты преуспели в подобном плане гораздо больше: по некоторым оценкам они создали буквально из «ничего» (с помощью таких же «мавродианских» пирамид) более 600 миллиардов долларов – почти в 10 раз больше наших 70 миллиардов, которые теперь, однако, очень долго будут держать всю нашу экономику в весьма «подвешенном» состоянии, поскольку составляют больше половины госбюджета за год.</w:t>
      </w:r>
    </w:p>
    <w:p>
      <w:pPr>
        <w:pStyle w:val="Normal"/>
        <w:spacing w:lineRule="auto" w:line="360"/>
        <w:ind w:firstLine="709"/>
        <w:jc w:val="both"/>
        <w:rPr/>
      </w:pPr>
      <w:r>
        <w:rPr/>
        <w:t>В только нарождающейся сейчас теоретической социологии Жаном Бодрияром уже получены – с помощью новых «глобализирующих» топологических понятий – также новые и очень интересные результаты о весьма специфическом влиянии «высоких» технологий на прогресс общества в целом. Развивая далее идеи Маршалла Маклюэна о принципиально «эксплозионной» динамике фундаментальных подсознательных предрациональных структур человека в эпоху книгопечатания (породившей, таким образом, даже великие империи Наполеона и Бисмарка, а также Британию и Российскую империю), он связал расцвет телевидения с принципиально иной динамикой такого рода подсознательных структур – «имплозионной», породившей ныне огромный интерес во всем мире преимущественно к внутреннему миру человека, медитации, поискам «гуру» и т.п. Даже пресловутый «конец истории» он предвидел немного раньше Фукуямы и связал его с определенным «параллелизмом» динамики таких новых топологических структур: с их «поведением» при гравитационном коллапсе в современной космологии (знаменитой теоремы Хаукинга-Пекроуза об абсолютной неизбежности такого коллапса при очень общих предположениях). Впервые во всей современной науке был обнаружен определенный параллелизм – в условиях форсированного внедрения «высоких технологий» – динамики некоторых достаточно абстрактных и необычных – топологических структур научного знания наших дней – как в области наук общественных, так и наук естественных.</w:t>
      </w:r>
    </w:p>
    <w:p>
      <w:pPr>
        <w:pStyle w:val="Normal"/>
        <w:spacing w:lineRule="auto" w:line="360"/>
        <w:ind w:firstLine="709"/>
        <w:jc w:val="both"/>
        <w:rPr/>
      </w:pPr>
      <w:r>
        <w:rPr/>
        <w:t>Сказанное выше, конечно, не означает, что не будут продолжаться бесконечные попытки создать некую «новую» и даже «чисто русскую идеологию». Возможно, совершенно бредовыми примерами такого рода являются безнадежно скучные плагиаты давно умершей сталинской идеологии (на уровне просто его «Краткого курса» или даже пресловутой «Краткой биографии») на страницах таких изданий, как «Молодая гвардия» или «Завтра», что само по себе свидетельствует только о полной творческой бездарности этих плагиаторов. Ведь предыдущую советскую «государственную идеологию» создавали такие несомненные таланты, как Маяковский и Светлов, Кольцов и Эренбург, и др. С этими именами Проханова и Зюганова, Жириновского или Селезнева нельзя даже и рядом поставить, как и автора знаменитых строчек: «Спаси нас Лубянка и ЦК». Все-таки даже бредовая идеология требует определенного интеллектуального труда, а не просто графоманских писаний людей, находящихся на последних ступенях нравственной и художественной деградации.</w:t>
      </w:r>
    </w:p>
    <w:p>
      <w:pPr>
        <w:pStyle w:val="Normal"/>
        <w:spacing w:lineRule="auto" w:line="360"/>
        <w:ind w:firstLine="709"/>
        <w:jc w:val="both"/>
        <w:rPr/>
      </w:pPr>
      <w:r>
        <w:rPr/>
        <w:t>Гораздо большую проблему в теоретическом плане представляют собой попытки наиболее реакционной части нашего теперешнего духовенства представить в качестве такой искомой начальством «государственной идеологии» православное мракобесие конца прошлого и начала нашего века (анафема Л.Н.Толстому, до сих пор не отмененная, травля Вл.Соловьева, Н.Ф.Федорова, П.А.Флоренского и др. светлых умов «русского религиозного Ренессанса», включая даже Розанова и Бердяева!). Конечно, и у этой публики пока что нет таланта и ума, даже сопоставимого с названными выше. Так что будем надеяться, что «ящик в каждом доме» справится и с этой новой волной невежественных русских.</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before="0" w:after="0"/>
        <w:ind w:left="0" w:right="0" w:firstLine="709"/>
        <w:rPr>
          <w:sz w:val="28"/>
        </w:rPr>
      </w:pPr>
      <w:bookmarkStart w:id="3" w:name="__RefHeading___Toc25815049"/>
      <w:bookmarkEnd w:id="3"/>
      <w:r>
        <w:rPr>
          <w:sz w:val="28"/>
        </w:rPr>
        <w:t>Список литературы:</w:t>
      </w:r>
    </w:p>
    <w:p>
      <w:pPr>
        <w:pStyle w:val="Style14"/>
        <w:numPr>
          <w:ilvl w:val="0"/>
          <w:numId w:val="2"/>
        </w:numPr>
        <w:spacing w:lineRule="auto" w:line="360"/>
        <w:ind w:left="0" w:right="0" w:firstLine="360"/>
        <w:rPr/>
      </w:pPr>
      <w:r>
        <w:rPr>
          <w:iCs/>
          <w:sz w:val="28"/>
          <w:szCs w:val="28"/>
        </w:rPr>
        <w:t>Баев А.А.</w:t>
      </w:r>
      <w:r>
        <w:rPr>
          <w:sz w:val="28"/>
          <w:szCs w:val="28"/>
        </w:rPr>
        <w:t xml:space="preserve"> «Геном человека»: некоторые этико-правовые проблемы настоящего и будущего // Человек. 1995. № 2. С. 9.</w:t>
      </w:r>
    </w:p>
    <w:p>
      <w:pPr>
        <w:pStyle w:val="Normal"/>
        <w:numPr>
          <w:ilvl w:val="0"/>
          <w:numId w:val="2"/>
        </w:numPr>
        <w:spacing w:lineRule="auto" w:line="360"/>
        <w:jc w:val="both"/>
        <w:rPr/>
      </w:pPr>
      <w:r>
        <w:rPr/>
        <w:t>Самоорганизация и наука: опыт философского осмысления. М., 1994.</w:t>
      </w:r>
    </w:p>
    <w:p>
      <w:pPr>
        <w:pStyle w:val="Style14"/>
        <w:numPr>
          <w:ilvl w:val="0"/>
          <w:numId w:val="2"/>
        </w:numPr>
        <w:spacing w:lineRule="auto" w:line="360"/>
        <w:ind w:left="0" w:right="0" w:firstLine="360"/>
        <w:rPr/>
      </w:pPr>
      <w:r>
        <w:rPr>
          <w:iCs/>
          <w:sz w:val="28"/>
          <w:szCs w:val="28"/>
        </w:rPr>
        <w:t>Степин В.С.</w:t>
      </w:r>
      <w:r>
        <w:rPr>
          <w:sz w:val="28"/>
          <w:szCs w:val="28"/>
        </w:rPr>
        <w:t xml:space="preserve"> Философская антропология и философия науки. М., 1992. С. 49-55. </w:t>
      </w:r>
    </w:p>
    <w:p>
      <w:pPr>
        <w:pStyle w:val="Style14"/>
        <w:numPr>
          <w:ilvl w:val="0"/>
          <w:numId w:val="2"/>
        </w:numPr>
        <w:spacing w:lineRule="auto" w:line="360"/>
        <w:ind w:left="0" w:right="0" w:firstLine="360"/>
        <w:rPr/>
      </w:pPr>
      <w:r>
        <w:rPr>
          <w:iCs/>
          <w:sz w:val="28"/>
          <w:szCs w:val="28"/>
        </w:rPr>
        <w:t>Степин В.С.</w:t>
      </w:r>
      <w:r>
        <w:rPr>
          <w:sz w:val="28"/>
          <w:szCs w:val="28"/>
        </w:rPr>
        <w:t xml:space="preserve"> Эпоха перемен и сценарии будущего. Избранная социально-философская публицистика. М., 1996.</w:t>
      </w:r>
    </w:p>
    <w:p>
      <w:pPr>
        <w:pStyle w:val="Style14"/>
        <w:numPr>
          <w:ilvl w:val="0"/>
          <w:numId w:val="2"/>
        </w:numPr>
        <w:spacing w:lineRule="auto" w:line="360"/>
        <w:ind w:left="0" w:right="0" w:firstLine="360"/>
        <w:rPr/>
      </w:pPr>
      <w:r>
        <w:rPr>
          <w:iCs/>
          <w:sz w:val="28"/>
          <w:szCs w:val="28"/>
        </w:rPr>
        <w:t>Шпенглер О.</w:t>
      </w:r>
      <w:r>
        <w:rPr>
          <w:sz w:val="28"/>
          <w:szCs w:val="28"/>
        </w:rPr>
        <w:t xml:space="preserve"> Человек и техника // Культурология. XX век: Антология. М., 1995. С. 484</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firstLine="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335" w:after="670"/>
      <w:ind w:left="335" w:right="335" w:firstLine="400"/>
      <w:jc w:val="center"/>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335" w:right="335" w:firstLine="4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27:00Z</dcterms:created>
  <dc:creator>Proton</dc:creator>
  <dc:description/>
  <dc:language>en-US</dc:language>
  <cp:lastModifiedBy>Глеб</cp:lastModifiedBy>
  <cp:lastPrinted>2002-11-23T11:44:00Z</cp:lastPrinted>
  <dcterms:modified xsi:type="dcterms:W3CDTF">2003-01-10T02:27:00Z</dcterms:modified>
  <cp:revision>2</cp:revision>
  <dc:subject/>
  <dc:title>К различению техники и технологии</dc:title>
</cp:coreProperties>
</file>