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p>
      <w:pPr>
        <w:pStyle w:val="Normal"/>
        <w:jc w:val="center"/>
        <w:rPr/>
      </w:pPr>
      <w:r>
        <w:rPr/>
      </w:r>
    </w:p>
    <w:sdt>
      <w:sdtPr>
        <w:docPartObj>
          <w:docPartGallery w:val="Table of Contents"/>
          <w:docPartUnique w:val="true"/>
        </w:docPartObj>
      </w:sdtPr>
      <w:sdtContent>
        <w:p>
          <w:pPr>
            <w:pStyle w:val="Contents1"/>
            <w:tabs>
              <w:tab w:val="clear" w:pos="708"/>
              <w:tab w:val="right" w:pos="9345" w:leader="underscore"/>
            </w:tabs>
            <w:spacing w:lineRule="auto" w:line="360"/>
            <w:rPr>
              <w:b w:val="false"/>
              <w:b w:val="false"/>
              <w:bCs w:val="false"/>
              <w:i w:val="false"/>
              <w:i w:val="false"/>
              <w:iCs w:val="false"/>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6789908">
            <w:r>
              <w:rPr>
                <w:rStyle w:val="IndexLink"/>
                <w:sz w:val="28"/>
                <w:szCs w:val="28"/>
                <w:lang w:val="en-US" w:eastAsia="en-US"/>
              </w:rPr>
              <w:t>1. Психологическая сущность эмоций</w:t>
              <w:tab/>
              <w:t>3</w:t>
            </w:r>
          </w:hyperlink>
        </w:p>
        <w:p>
          <w:pPr>
            <w:pStyle w:val="Contents1"/>
            <w:tabs>
              <w:tab w:val="clear" w:pos="708"/>
              <w:tab w:val="right" w:pos="9345" w:leader="underscore"/>
            </w:tabs>
            <w:spacing w:lineRule="auto" w:line="360"/>
            <w:rPr>
              <w:b w:val="false"/>
              <w:b w:val="false"/>
              <w:bCs w:val="false"/>
              <w:i w:val="false"/>
              <w:i w:val="false"/>
              <w:iCs w:val="false"/>
              <w:sz w:val="28"/>
              <w:szCs w:val="28"/>
              <w:lang w:val="en-US" w:eastAsia="en-US"/>
            </w:rPr>
          </w:pPr>
          <w:hyperlink w:anchor="__RefHeading___Toc26789909">
            <w:r>
              <w:rPr>
                <w:rStyle w:val="IndexLink"/>
                <w:sz w:val="28"/>
                <w:szCs w:val="28"/>
                <w:lang w:val="en-US" w:eastAsia="en-US"/>
              </w:rPr>
              <w:t>2.  Назначение и проявление эстетических эмоций</w:t>
              <w:tab/>
              <w:t>4</w:t>
            </w:r>
          </w:hyperlink>
        </w:p>
        <w:p>
          <w:pPr>
            <w:pStyle w:val="Contents1"/>
            <w:tabs>
              <w:tab w:val="clear" w:pos="708"/>
              <w:tab w:val="right" w:pos="9345" w:leader="underscore"/>
            </w:tabs>
            <w:spacing w:lineRule="auto" w:line="360"/>
            <w:rPr>
              <w:b w:val="false"/>
              <w:b w:val="false"/>
              <w:bCs w:val="false"/>
              <w:i w:val="false"/>
              <w:i w:val="false"/>
              <w:iCs w:val="false"/>
              <w:sz w:val="28"/>
              <w:szCs w:val="28"/>
              <w:lang w:val="en-US" w:eastAsia="en-US"/>
            </w:rPr>
          </w:pPr>
          <w:hyperlink w:anchor="__RefHeading___Toc26789910">
            <w:r>
              <w:rPr>
                <w:rStyle w:val="IndexLink"/>
                <w:sz w:val="28"/>
                <w:szCs w:val="28"/>
                <w:lang w:val="en-US" w:eastAsia="en-US"/>
              </w:rPr>
              <w:t>3. Научное исследование эстетических эмоций</w:t>
              <w:tab/>
              <w:t>8</w:t>
            </w:r>
          </w:hyperlink>
        </w:p>
        <w:p>
          <w:pPr>
            <w:pStyle w:val="Contents1"/>
            <w:tabs>
              <w:tab w:val="clear" w:pos="708"/>
              <w:tab w:val="right" w:pos="9345" w:leader="underscore"/>
            </w:tabs>
            <w:spacing w:lineRule="auto" w:line="360"/>
            <w:rPr>
              <w:sz w:val="28"/>
              <w:szCs w:val="28"/>
              <w:lang w:val="en-US" w:eastAsia="en-US"/>
            </w:rPr>
          </w:pPr>
          <w:hyperlink w:anchor="__RefHeading___Toc26789911">
            <w:r>
              <w:rPr>
                <w:rStyle w:val="IndexLink"/>
                <w:b w:val="false"/>
                <w:bCs w:val="false"/>
                <w:i w:val="false"/>
                <w:iCs w:val="false"/>
                <w:sz w:val="28"/>
                <w:szCs w:val="28"/>
                <w:lang w:val="en-US" w:eastAsia="en-US"/>
              </w:rPr>
              <w:t>Список литературы:</w:t>
              <w:tab/>
              <w:t>14</w:t>
            </w:r>
          </w:hyperlink>
          <w:r>
            <w:rPr>
              <w:rStyle w:val="IndexLink"/>
              <w:sz w:val="28"/>
              <w:i w:val="false"/>
              <w:b w:val="false"/>
              <w:szCs w:val="28"/>
              <w:iCs w:val="false"/>
              <w:bCs w:val="false"/>
              <w:lang w:val="en-US" w:eastAsia="en-US"/>
            </w:rPr>
            <w:fldChar w:fldCharType="end"/>
          </w:r>
        </w:p>
      </w:sdtContent>
    </w:sdt>
    <w:p>
      <w:pPr>
        <w:pStyle w:val="Normal"/>
        <w:spacing w:lineRule="auto" w:line="360"/>
        <w:jc w:val="center"/>
        <w:rPr>
          <w:b/>
          <w:b/>
          <w:bCs/>
          <w:i/>
          <w:i/>
          <w:iCs/>
          <w:sz w:val="28"/>
          <w:szCs w:val="28"/>
          <w:lang w:val="en-US" w:eastAsia="en-US"/>
        </w:rPr>
      </w:pPr>
      <w:r>
        <w:rPr>
          <w:b/>
          <w:bCs/>
          <w:i/>
          <w:iCs/>
          <w:sz w:val="28"/>
          <w:szCs w:val="28"/>
          <w:lang w:val="en-US" w:eastAsia="en-US"/>
        </w:rPr>
      </w:r>
    </w:p>
    <w:p>
      <w:pPr>
        <w:pStyle w:val="Heading1"/>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i/>
          <w:i/>
          <w:sz w:val="28"/>
          <w:szCs w:val="28"/>
        </w:rPr>
      </w:pPr>
      <w:bookmarkStart w:id="0" w:name="__RefHeading___Toc26789908"/>
      <w:bookmarkEnd w:id="0"/>
      <w:r>
        <w:rPr>
          <w:rFonts w:cs="Times New Roman" w:ascii="Times New Roman" w:hAnsi="Times New Roman"/>
          <w:i/>
          <w:sz w:val="28"/>
          <w:szCs w:val="28"/>
        </w:rPr>
        <w:t>1. Психологическая сущность эмоций</w:t>
      </w:r>
    </w:p>
    <w:p>
      <w:pPr>
        <w:pStyle w:val="Normal"/>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t>К эмоциональным процессам относится широкий класс процессов, внутренней регуляции деятельности. Эту функцию они выполняют, отражая тот смысл, который имеют объекты и ситуации, воздействующие на субъект, их значения для осуществления его жизни. У человека эмоции порождают переживания удовольствия, не-удовольствия, страха, робости и т. п., которые играют роль ориентирующих субъективных сигналов. Простейшие эмоциональные процессы выражаются в органических, двигательных и секреторных изменениях и принадлежат к числу врожденных реакций. Однако в  ходе развития эмоции утрачивают свою, прямую инстинктивную основу, приобретаю сложнообусловленный характер, дифференцируются и образуют многообразные виды так называемых высших эмоциональных процессов; социальных, интеллектуальных и эстетических, которые у человека составляют главное содержание его эмоциональной жизни. По своему происхождению, способам проявления и формам протекания эмоции характеризуются рядом специфических закономерностей.</w:t>
      </w:r>
    </w:p>
    <w:p>
      <w:pPr>
        <w:pStyle w:val="Normal"/>
        <w:spacing w:lineRule="auto" w:line="360"/>
        <w:ind w:firstLine="709"/>
        <w:jc w:val="both"/>
        <w:rPr/>
      </w:pPr>
      <w:r>
        <w:rPr/>
        <w:t>Собственно эмоции представляют собой более длительные состояния, иногда лишь слабо проявляющиеся во внешнем поведении. Они имеют отчетливо выраженный ситуационный характер, т. е. выражают оценочное личностное отношение к складывающимся или возможным ситуациям, к своей деятельности и своим проявлениям в них. Собственно эмоции носят отчетливо выраженный идеаторныи характер; это значит, что они способны предвосхищать ситуации и события, которые реально еще не наступили, и возникают в связи с представлениями, о пережитых или воображаемых ситуациях. Их важнейшая особенность состоит в их способности к обобщению и коммуникации; поэтому эмоциональный опыт человека гораздо шире, чем опыт его индивидуальных переживаний: он формируется также в результате эмоциональных сопереживаний, возникающих в общении с другими людьми, и в частности передаваемых средствами искусства (Б. М. Теплев). Само выражение эмоций приобретает черты социально формирующегося исторически изменчивого "эмоционального языка", о чем свидетельствуют и многочисленные этнографические описания и такие факты, как, например, своеобразная бедность мимики у врожденно - слепых людей. Собственно эмоции находятся в другом отношении к личности и сознанию, чем аффекты. Первые воспринимаются субъектом как состояния моего "я", вторые - как состояния, происходящие "во мне". Это отличие ярко выступает в случаях, когда эмоции возникают как реакция на аффект; так, например, возможно появление эмоции боязни появления аффекта страха или эмоции, вызываемой пережитым аффектом, например аффектом острого гнева. Особый вид эмоций составляют эстетические эмоции, выполняющие важнейшую функцию в развитии смысловой сферы личности.</w:t>
      </w:r>
    </w:p>
    <w:p>
      <w:pPr>
        <w:pStyle w:val="Normal"/>
        <w:spacing w:lineRule="auto" w:line="360"/>
        <w:ind w:firstLine="709"/>
        <w:jc w:val="both"/>
        <w:rPr/>
      </w:pPr>
      <w:r>
        <w:rPr/>
      </w:r>
    </w:p>
    <w:p>
      <w:pPr>
        <w:pStyle w:val="Heading1"/>
        <w:spacing w:before="0" w:after="0"/>
        <w:jc w:val="center"/>
        <w:rPr>
          <w:rFonts w:ascii="Times New Roman" w:hAnsi="Times New Roman" w:cs="Times New Roman"/>
          <w:i/>
          <w:i/>
          <w:iCs/>
          <w:sz w:val="28"/>
        </w:rPr>
      </w:pPr>
      <w:bookmarkStart w:id="1" w:name="__RefHeading___Toc26789909"/>
      <w:bookmarkEnd w:id="1"/>
      <w:r>
        <w:rPr>
          <w:rFonts w:cs="Times New Roman" w:ascii="Times New Roman" w:hAnsi="Times New Roman"/>
          <w:i/>
          <w:iCs/>
          <w:sz w:val="28"/>
        </w:rPr>
        <w:t>2.  Назначение и проявление эстетических эмоций</w:t>
      </w:r>
    </w:p>
    <w:p>
      <w:pPr>
        <w:pStyle w:val="Normal"/>
        <w:spacing w:lineRule="auto" w:line="360"/>
        <w:ind w:firstLine="709"/>
        <w:jc w:val="both"/>
        <w:rPr/>
      </w:pPr>
      <w:r>
        <w:rPr/>
        <w:t>Проблема сущности эмоции, вызываемой художественным произведением, как известно, интересовала ученых с древнейших времен. Трудности решения проблемы определяются в настоящее время недостаточной изученностью механизмов мозга, на основе которых осуществляются ментальные процессы, а отсюда - закономерностей эмоциональной деятельности индивида, а также неисследованностью ономасиологического аспекта так называемых эмоциональных единиц языка. Определяя художественный текст как коммуникативно направленное вербальное произведение, мы, вслед за Р.И. Павиленисом, полагаем, что "язык сам по себе не выражает никаких смыслов, существующих независимо от концептуальных систем"; "</w:t>
      </w:r>
      <w:r>
        <w:rPr>
          <w:i/>
        </w:rPr>
        <w:t>не язык и не текст сам по себе</w:t>
      </w:r>
      <w:r>
        <w:rPr/>
        <w:t xml:space="preserve"> является действительным предметом нашего теоретического рассмотрения и дотеоретического интуитивного восприятия" - индивид понимает не то, что ему позволяет язык, а, наоборот, вербализует то ментальное содержание, которое для него актуально в данной речевой ситуации.</w:t>
      </w:r>
    </w:p>
    <w:p>
      <w:pPr>
        <w:pStyle w:val="Normal"/>
        <w:spacing w:lineRule="auto" w:line="360"/>
        <w:ind w:firstLine="709"/>
        <w:jc w:val="both"/>
        <w:rPr/>
      </w:pPr>
      <w:r>
        <w:rPr/>
        <w:t>Искусство - есть форма человеческой деятельности. Это известно. По превосходному определению Н. Акимова: "Искусство - есть средство общения между людьми. Это второй особый язык, на котором о многих важнейших и глубочайших вещах можно сказать лучше, чем на обыкновенном языке. Вместе с тем ряд понятий и мыслей - научных, технических, деловых - на обыкновенном языке излагаются проще и точнее".</w:t>
      </w:r>
    </w:p>
    <w:p>
      <w:pPr>
        <w:pStyle w:val="Normal"/>
        <w:spacing w:lineRule="auto" w:line="360"/>
        <w:ind w:firstLine="709"/>
        <w:jc w:val="both"/>
        <w:rPr/>
      </w:pPr>
      <w:r>
        <w:rPr/>
        <w:t>Общение при помощи искусства имеет свои особенности. Искусство всегда затрагивает, как говорили прежде, сферу чувств, или, по современной терминологии, - область эстетических эмоций. Любые явления природы (в том числе и человеческие взаимоотношения), побуждающие "движение чувств", могут служить толчком для художественного творчества. Его продукт - произведение искусства; оно призвано воссоздать соответствующее "движение чувств" у читателя (слушателя, зрителя). Это известное положение заставляет присмотреться к характерным чертам эмоционально-эстетической информации и попытаться выявить закономерности ее отличий от информации обычной (неэмоциональной или рациональной).</w:t>
      </w:r>
    </w:p>
    <w:p>
      <w:pPr>
        <w:pStyle w:val="Normal"/>
        <w:spacing w:lineRule="auto" w:line="360"/>
        <w:ind w:firstLine="709"/>
        <w:jc w:val="both"/>
        <w:rPr/>
      </w:pPr>
      <w:r>
        <w:rPr/>
        <w:t>Фундаментальное единство всех искусств иногда аргументируется проявлением всех художественных идей в так называемой «эстетической эмоции», которая считается их причиной и, следовательно (в соответствии с несколько небрежным выводом), их значением. Любой, кто работал с несколькими средствами выражения, возможно, может проверить тождественность «эстетических эмоций», сопровождающих творчество в различных искусствах. Но считается, что это характерное возбуждение, столь тесно связанное с первоначальной концепцией и внутренним видением, является не причиной, а следствием художественной работы, личного эмоционального переживания откровения, прозрения, ментальной силы, на которые вдохновляет переживание «скрытого понимания». Часто утверждается, что это та же самая эмоция, которая овладевает математиком, когда он строит убедительное и изящное доказательство; и это то блаженство, которое хорошо знавший его Спиноза назвал «интеллектуальной любовью к Богу». Нечто подобное порождается также при оценке искусства, хотя не в такой мере, как во время творчества; но тот факт, что разница заключается в степени тождественности, делает вполне правдоподобным то, что эмоция происходит из некой деятельности, которую художник и зритель разделяют в неравных пропорциях при постижении невыражаемой идеи. У художника эта деятельность должна быть длительной, завершенной и интенсивной; его интеллектуальное возбуждение часто достигает степени лихорадки. Идея-то его собственная, и если он утратит контроль над ней, запутавшись в материале или отвлекшись под давлением посторонних факторов, то никакой символ ему сохранить не удастся. В то время как художественное представление принимает определенные очертания, его ум становится неистово активным. Произведение искусства предлагается зрителю как постоянный источник прозрения, которое тот постигает постепенно, с большей или меньшей ясностью, возможно без всякой логической полноты. И хотя его душевное переживание также пробуждает характерную эмоцию, называемую то «чувством красоты», то «эстетической эмоцией» или же «эстетическим удовольствием», он не знает ничего подобного тому радостному возбуждению и напряженному волнению художника, которые тот испытывает перед своим нетронутым мрамором или глиной, перед своим чистым холстом или бумагой, когда в голове у художника появляется образ нового творения.</w:t>
      </w:r>
    </w:p>
    <w:p>
      <w:pPr>
        <w:pStyle w:val="Normal"/>
        <w:spacing w:lineRule="auto" w:line="360"/>
        <w:ind w:firstLine="709"/>
        <w:jc w:val="both"/>
        <w:rPr/>
      </w:pPr>
      <w:r>
        <w:rPr/>
        <w:t>Возможно, неизбежно то, что эмоция, которая реально возникает в ходе творения или созерцания художественной композиции, должна постепенно смешаться с содержанием произведения, поскольку его содержание само по себе эмоционально. Если в произведении есть чувство, а чувство испытывают как художник, так и зритель, и, кроме того, у художника это чувство более интенсивно, чем у зрителя, то нужно быть слишком уж осторожным мыслителем, чтобы удержаться от вывода, что воплощенная в форме эмоция испытывается художником до того, как он начинает свое творение, «выражается» в процессе творения, возможно с возгласами или рыданиями, а потом это чувство через сопереживание испытывается публикой. Однако я считаю, что «эстетическая эмоция» и эмоциональное содержание произведения искусства являются совершенно разными вещами; «эстетическая эмоция» берет начало от интеллектуального торжества, от преодоления препятствий на пути ограниченной словом мысли и от достижения прозрения в буквальном образе «невыразимых» реальностей; а вот эмоциональное содержание произведения, как правило, является чем-то гораздо более глубоким, чем любое интеллектуальное переживание, более важным, дорациональным и жизненным, чем-то из области жизненных циклов, которые мы разделяем со всеми растущими, голодающими, движущимися и боящимися существами, — это предельные реальности как таковые, главные составляющие нашего короткого, полного эмоций существования.</w:t>
      </w:r>
    </w:p>
    <w:p>
      <w:pPr>
        <w:pStyle w:val="Normal"/>
        <w:spacing w:lineRule="auto" w:line="360"/>
        <w:ind w:firstLine="709"/>
        <w:jc w:val="both"/>
        <w:rPr/>
      </w:pPr>
      <w:r>
        <w:rPr/>
        <w:t>Нет  более  опасного  заблуждения, чем уподобление книжной действительности - действительности реальной. Хитрые  реалисты придумали  массу  способов, чтобы заставить нас принять одну за другую, сбить с толку правдоподобием. В конце концов  огромными тиражами  начали  выходить  очень правдоподобные книги, искусно имитирующие ситуации, в которых бываем мы с  вами.  Мы  хохочем или заливаемся слезами, но вот что странно: эстетической эмоции мы  при  этом  можем и не испытывать. Да, нам смешны герои, да, нам жаль их, но и то  и  другое  переживание  может  совсем  не отличаться  от  переживаний  по поводу невзгод нашего соседа по лестничной площадке. А эстетическая эмоция тоньше:  в  ней, например, к переживанию добавляется еще и сожаление или радость по  поводу  того, что так -- не бывает. Эстетическая эмоция, по меньшей мере, двупланова, а по большей мере...</w:t>
      </w:r>
    </w:p>
    <w:p>
      <w:pPr>
        <w:pStyle w:val="Normal"/>
        <w:spacing w:lineRule="auto" w:line="360"/>
        <w:ind w:firstLine="709"/>
        <w:jc w:val="both"/>
        <w:rPr/>
      </w:pPr>
      <w:r>
        <w:rPr/>
        <w:t>И если вынуть из эстетической эмоции представление о  том, чего  не  бывает, если  вынуть  из  нее,  другими словами, представление об условности, то зачем брать в руки книгу? Можно просто выйти на улицу и посмотреть вокруг: смеха и  слез  будет предостаточно.  Но вот возвышающего нас смеха и возвышающих нас слез...</w:t>
      </w:r>
    </w:p>
    <w:p>
      <w:pPr>
        <w:pStyle w:val="Heading1"/>
        <w:spacing w:before="0" w:after="0"/>
        <w:jc w:val="center"/>
        <w:rPr/>
      </w:pPr>
      <w:bookmarkStart w:id="2" w:name="__RefHeading___Toc26789910"/>
      <w:bookmarkEnd w:id="2"/>
      <w:r>
        <w:rPr>
          <w:rFonts w:cs="Times New Roman" w:ascii="Times New Roman" w:hAnsi="Times New Roman"/>
          <w:i/>
          <w:iCs/>
          <w:sz w:val="28"/>
        </w:rPr>
        <w:t>3. Научное исследование эстетических эмоций</w:t>
      </w:r>
    </w:p>
    <w:p>
      <w:pPr>
        <w:pStyle w:val="Normal"/>
        <w:spacing w:lineRule="auto" w:line="360"/>
        <w:ind w:firstLine="709"/>
        <w:jc w:val="both"/>
        <w:rPr/>
      </w:pPr>
      <w:r>
        <w:rPr/>
        <w:t xml:space="preserve"> </w:t>
      </w:r>
      <w:r>
        <w:rPr/>
        <w:t>В дискуссиях об эстетическом начале в   искусстве   и   науке   отчетливо прослеживаются две  основные  тенденции, первая  из  которых  исходит  из приоритетного  влияния   эстетики  на науку, вторая - из возрастающего воздействия науки на искусство.</w:t>
      </w:r>
    </w:p>
    <w:p>
      <w:pPr>
        <w:pStyle w:val="Normal"/>
        <w:spacing w:lineRule="auto" w:line="360"/>
        <w:ind w:firstLine="709"/>
        <w:jc w:val="both"/>
        <w:rPr/>
      </w:pPr>
      <w:r>
        <w:rPr/>
        <w:t xml:space="preserve">  </w:t>
      </w:r>
      <w:r>
        <w:rPr/>
        <w:t>Сторонники     первой     концепции сосредоточивают  внимание   на   роли эстетики в постнеклассической науке и современной   технике.   В   качестве ключевых обсуждаются     проблемы специфики  интеллектуальной   красоты, роли    эстетических    суждений    и художественных   образов   в   науке, соотношения научного и художественного стилей,  рационального и иррационального  в науке  и  искусстве, значения  эстетического вкуса и эстетического      наслаждения      в творческом    процессе     ученого.</w:t>
      </w:r>
    </w:p>
    <w:p>
      <w:pPr>
        <w:pStyle w:val="Normal"/>
        <w:spacing w:lineRule="auto" w:line="360"/>
        <w:ind w:firstLine="709"/>
        <w:jc w:val="both"/>
        <w:rPr/>
      </w:pPr>
      <w:r>
        <w:rPr/>
        <w:t>Исследуются  эстетические   измерения математики,     физики,     биологии, металлургии. Эстетики и представители точных  наук   проводят   эстетический анализ научной  деятельности с  точки зрения соотношения  в  ней  истины  и красоты,    содержания    и    формы, общественного и личного контекстов.</w:t>
      </w:r>
    </w:p>
    <w:p>
      <w:pPr>
        <w:pStyle w:val="Normal"/>
        <w:spacing w:lineRule="auto" w:line="360"/>
        <w:ind w:firstLine="709"/>
        <w:jc w:val="both"/>
        <w:rPr/>
      </w:pPr>
      <w:r>
        <w:rPr/>
        <w:t xml:space="preserve">  </w:t>
      </w:r>
      <w:r>
        <w:rPr/>
        <w:t xml:space="preserve">Аргументами при этом служит то, что формулы,  концепции,  теории,  модели создаются   ученым   в   определенной культурной   ауре,    под    влиянием эстетических     традиций,     стиля, собственных   эстетических    эмоций, чувств, потребностей, ценностей. </w:t>
      </w:r>
    </w:p>
    <w:p>
      <w:pPr>
        <w:pStyle w:val="Normal"/>
        <w:spacing w:lineRule="auto" w:line="360"/>
        <w:ind w:firstLine="709"/>
        <w:jc w:val="both"/>
        <w:rPr/>
      </w:pPr>
      <w:r>
        <w:rPr/>
        <w:t xml:space="preserve">  </w:t>
      </w:r>
      <w:r>
        <w:rPr/>
        <w:t>Из   факультативного   эстетическое начало  превратилось  в  стационарный элемент научного  процесса.  Об  этом свидетельствуют  конкретные исследования, посвященные соотношению интуиций  и   логики  в    математике, классических и  романтических образов в биологии,   эстетических критериев и рациональных выводов  в  металлургии, проблеме визуализации в квантовой теории,  роли   метафор  и   образов  в научном моделировании.</w:t>
      </w:r>
    </w:p>
    <w:p>
      <w:pPr>
        <w:pStyle w:val="Normal"/>
        <w:spacing w:lineRule="auto" w:line="360"/>
        <w:ind w:firstLine="709"/>
        <w:jc w:val="both"/>
        <w:rPr/>
      </w:pPr>
      <w:r>
        <w:rPr/>
        <w:t>Эмоции можно анализировать в эстетическом, психологическом или физиологическом плане. Эстетические эмоции представляют собой частный случай всякой эмоциональной активности человека, а информация эстетических эмоций лишь частный случай любой эмоциональной информации. Так же как речь - явление более широкое - служит предпосылкой для художественной литературы, так и эмоциональная активность человека оказывается одной из физиологических предпосылок для его эмоционально-эстетической деятельности. Обратим внимание на ее элементы и рассмотрим несколько простейших примеров эмоционального сообщения (не считаясь с его эстетическим значением).</w:t>
      </w:r>
    </w:p>
    <w:p>
      <w:pPr>
        <w:pStyle w:val="Normal"/>
        <w:spacing w:lineRule="auto" w:line="360"/>
        <w:ind w:firstLine="709"/>
        <w:jc w:val="both"/>
        <w:rPr/>
      </w:pPr>
      <w:r>
        <w:rPr/>
        <w:t>"До чего здорово! Мировая картина! Нет, ей-богу! Честное слово!" - восклицает, например, кинозритель. Подобное восклицание позволяет судить об интенсивности его впечатления и не дает возможности установить, что именно взволновало человека. Пересказ киновпечатления обычно воодушевляет более рассказчика, чем слушателя. Этот банальный пример представляется поучительным. Принципиальная сторона подобного явления характерна почти для каждого эмоциональною восклицания.</w:t>
      </w:r>
    </w:p>
    <w:p>
      <w:pPr>
        <w:pStyle w:val="Normal"/>
        <w:spacing w:lineRule="auto" w:line="360"/>
        <w:ind w:firstLine="709"/>
        <w:jc w:val="both"/>
        <w:rPr/>
      </w:pPr>
      <w:r>
        <w:rPr/>
        <w:t>Множество примеров доказывает, что человек может владеть речью, избегать бранных слов и индифферентных восклицаний и все же быть неспособен передать окружающим волнующие его обстоятельства. Культура речи сама по себе, так сказать, автоматически не обеспечивает эмоциональной информации. Это положение вряд ли требует специальных доказательств.</w:t>
      </w:r>
    </w:p>
    <w:p>
      <w:pPr>
        <w:pStyle w:val="Normal"/>
        <w:spacing w:lineRule="auto" w:line="360"/>
        <w:ind w:firstLine="709"/>
        <w:jc w:val="both"/>
        <w:rPr/>
      </w:pPr>
      <w:r>
        <w:rPr/>
        <w:t>Следовательно:</w:t>
      </w:r>
    </w:p>
    <w:p>
      <w:pPr>
        <w:pStyle w:val="Normal"/>
        <w:spacing w:lineRule="auto" w:line="360"/>
        <w:ind w:firstLine="709"/>
        <w:jc w:val="both"/>
        <w:rPr/>
      </w:pPr>
      <w:r>
        <w:rPr/>
        <w:t>- словесная эмоциональная реакция явление достаточно частое,</w:t>
      </w:r>
    </w:p>
    <w:p>
      <w:pPr>
        <w:pStyle w:val="Normal"/>
        <w:spacing w:lineRule="auto" w:line="360"/>
        <w:ind w:firstLine="709"/>
        <w:jc w:val="both"/>
        <w:rPr/>
      </w:pPr>
      <w:r>
        <w:rPr/>
        <w:t>- ее простые проявления легко информируют окружающих о состоянии возбуждения субъекта,</w:t>
      </w:r>
    </w:p>
    <w:p>
      <w:pPr>
        <w:pStyle w:val="Normal"/>
        <w:spacing w:lineRule="auto" w:line="360"/>
        <w:ind w:firstLine="709"/>
        <w:jc w:val="both"/>
        <w:rPr/>
      </w:pPr>
      <w:r>
        <w:rPr/>
        <w:t>- простые эмоциональные восклицания не дают возможности слушателям воспроизвести картину "движения чувств" человека,</w:t>
      </w:r>
    </w:p>
    <w:p>
      <w:pPr>
        <w:pStyle w:val="Normal"/>
        <w:spacing w:lineRule="auto" w:line="360"/>
        <w:ind w:firstLine="709"/>
        <w:jc w:val="both"/>
        <w:rPr/>
      </w:pPr>
      <w:r>
        <w:rPr/>
        <w:t>- такую картину автоматически не обеспечивает и протокольно точная и корректная речь.</w:t>
      </w:r>
    </w:p>
    <w:p>
      <w:pPr>
        <w:pStyle w:val="Normal"/>
        <w:spacing w:lineRule="auto" w:line="360"/>
        <w:ind w:firstLine="709"/>
        <w:jc w:val="both"/>
        <w:rPr/>
      </w:pPr>
      <w:r>
        <w:rPr/>
        <w:t>Почему адекватная эмоциональная информация оказывается такой трудной? Почему обычная (рациональная) речь, вполне пригодная для делового, бытового и научного общения, оказывается вдруг недостаточной, когда предметом информации становится "сфера чувств"? Почему научные положения поддаются сообщению "без потерь", а эмоциональные оттенки художественного произведения оказываются такими хрупкими и могут легко утрачиваться в процессе передачи? Почему упрощенный и сокращенный пересказ позволяет нам понять и оценить законы Ньютона, но не дает возможности ни понять, ни оценить трагедии Шекспира? Почему при переводе с одного языка на другой научная информация будет стопроцентной, если только перевод составлен грамотно, но эмоциональная информация литературного произведения может быть частично или полностью потеряна, несмотря на идеальное соблюдение всех грамматических правил? Все эти вопросы касаются явлений таких частых и привычных, что они порой не вызывают нашего удивления и не заставляют задумываться об их сущности. Проблема все же существует и требует своего решения.</w:t>
      </w:r>
    </w:p>
    <w:p>
      <w:pPr>
        <w:pStyle w:val="Normal"/>
        <w:spacing w:lineRule="auto" w:line="360"/>
        <w:ind w:firstLine="709"/>
        <w:jc w:val="both"/>
        <w:rPr/>
      </w:pPr>
      <w:r>
        <w:rPr/>
        <w:t>Поскольку эмоциональная информация не может быть достигнута средствами "обычной речи" и требует "особого языка", то нужно признать, что:</w:t>
      </w:r>
    </w:p>
    <w:p>
      <w:pPr>
        <w:pStyle w:val="Normal"/>
        <w:spacing w:lineRule="auto" w:line="360"/>
        <w:ind w:firstLine="709"/>
        <w:jc w:val="both"/>
        <w:rPr/>
      </w:pPr>
      <w:r>
        <w:rPr/>
        <w:t>- существуют некие факторы, ограничивающие возможности "обычного языка";</w:t>
      </w:r>
    </w:p>
    <w:p>
      <w:pPr>
        <w:pStyle w:val="Normal"/>
        <w:spacing w:lineRule="auto" w:line="360"/>
        <w:ind w:firstLine="709"/>
        <w:jc w:val="both"/>
        <w:rPr/>
      </w:pPr>
      <w:r>
        <w:rPr/>
        <w:t>- потребность высказаться не всегда соответствует возможностям "обычного языка";</w:t>
      </w:r>
    </w:p>
    <w:p>
      <w:pPr>
        <w:pStyle w:val="Normal"/>
        <w:spacing w:lineRule="auto" w:line="360"/>
        <w:ind w:firstLine="709"/>
        <w:jc w:val="both"/>
        <w:rPr/>
      </w:pPr>
      <w:r>
        <w:rPr/>
        <w:t>- существуют способы, позволяющие в большей или меньшей степени преодолеть недостаток эмоциональной выразительности обычной речи и значительно увеличить объем информации.</w:t>
      </w:r>
    </w:p>
    <w:p>
      <w:pPr>
        <w:pStyle w:val="Normal"/>
        <w:spacing w:lineRule="auto" w:line="360"/>
        <w:ind w:firstLine="709"/>
        <w:jc w:val="both"/>
        <w:rPr/>
      </w:pPr>
      <w:r>
        <w:rPr/>
        <w:t xml:space="preserve">Проблема, следовательно, касается "особого языка", который используется в искусстве. Эта проблема затрагивает область эстетики, но может быть предметом анализа на уровне лингвистики, семантики, гносеологии или на уровне теории информации. </w:t>
      </w:r>
    </w:p>
    <w:p>
      <w:pPr>
        <w:pStyle w:val="Normal"/>
        <w:spacing w:lineRule="auto" w:line="360"/>
        <w:ind w:firstLine="709"/>
        <w:jc w:val="both"/>
        <w:rPr/>
      </w:pPr>
      <w:r>
        <w:rPr/>
        <w:t>Поскольку функция речи обеспечивается центральной нервной системой, то следует попытаться установить, какие физиологические факторы ограничивают возможности эмоционального сообщения посредством "обычного языка" и что позволяет "особому языку" искусства компенсировать эту ограниченность и осуществлять эмоциональную информацию.</w:t>
      </w:r>
    </w:p>
    <w:p>
      <w:pPr>
        <w:pStyle w:val="Normal"/>
        <w:spacing w:lineRule="auto" w:line="360"/>
        <w:ind w:firstLine="709"/>
        <w:jc w:val="both"/>
        <w:rPr/>
      </w:pPr>
      <w:r>
        <w:rPr/>
        <w:t>Система эмоций имеет всегда индивидуальную структуру, поскольку возникает на базе концептуальной системы индивида.</w:t>
      </w:r>
    </w:p>
    <w:p>
      <w:pPr>
        <w:pStyle w:val="Normal"/>
        <w:spacing w:lineRule="auto" w:line="360"/>
        <w:ind w:firstLine="709"/>
        <w:jc w:val="both"/>
        <w:rPr/>
      </w:pPr>
      <w:r>
        <w:rPr/>
        <w:t xml:space="preserve">Содержательный аспект эстетизированной эмоции выявляется при анализе структурных отношений элементов художественного текста. Однако если учесть, что, "...с одной стороны, чувство по необходимости лишено сознательной ясности, с другой стороны, чувство никак не может быть бессознательным", то становится понятной вся сложность такого исследования: структура художественного текста репрезентирует осознанную автором художественного произведения эмоцию в таких отношениях языковых единиц, которые реципиентом воспринимаются вначале как эмоционально значимые неосознанно, суггестивно, и лишь в процессе дальнейшего анализа эти отношения могут быть им осознаны. При этом следует учитывать, что объем поступающих в центральную нервную систему сигналов, которые обусловливают эстетические эмоции, всегда больше возможностей рационального словесного отражения этих сигналов. Таким образом, формирование сознательной репрезентации эмоции является частным случаем возникновения способности к регистрации и регуляции различных внутренних психических процессов на разных уровнях, как осознанно, так и неосознаваемо. Но это не противоречит положению, согласно которому выражение эмоциональных состояний в речи входит в процесс функционирования языка, так как интеллектуальные эмоции (чувства) опосредуются второй сигнальной системой. </w:t>
      </w:r>
    </w:p>
    <w:p>
      <w:pPr>
        <w:pStyle w:val="Normal"/>
        <w:spacing w:lineRule="auto" w:line="360"/>
        <w:ind w:firstLine="709"/>
        <w:jc w:val="both"/>
        <w:rPr/>
      </w:pPr>
      <w:r>
        <w:rPr/>
        <w:t>Суггестивный характер эстетизированной эмоции определяется еще одним положением, которое, несмотря на общеизвестность среди психологов, как правило, игнорируется всеми, кто занимается изучением художественного текста: особенность эмоций, по А.Н. Леонтьеву, заключается еще и в том, что они не являются психическим отражением самой предметной деятельности, а выполняют роль внутренних сигналов, отражающих "оценочное личностное отношение субъекта к складывающимся или возможным ситуациям, к своей деятельности и к своим проявлениям в них". Исследуя влияние аффективных факторов на структуру мыслительной деятельности, Ю.Е. Виноградов указал на невозможность правильного решения субъективно сложных мыслительных задач без эмоциональной мотивации и активации компонентов деятельности. Эмоциональная активация проявляется в том, что в поисковую деятельность включаются только элементы, взаимодействующие с эмоционально закрепленными, причем это включение регламентируется общим замыслом решения.</w:t>
      </w:r>
    </w:p>
    <w:p>
      <w:pPr>
        <w:pStyle w:val="Normal"/>
        <w:spacing w:lineRule="auto" w:line="360"/>
        <w:ind w:firstLine="709"/>
        <w:jc w:val="both"/>
        <w:rPr/>
      </w:pPr>
      <w:r>
        <w:rPr/>
        <w:t>Известный физиолог Шеррингтон обратил внимание на то, что центральная нервная система функционирует по принципу воронки. Количество чувствительных нервов значительно больше, чем нервов двигательных. Поэтому количество поступающих в центральную нервную систему импульсов превосходит возможности качественно различных рефлекторных ответов. Принцип воронки или "принцип общего конечного пути, чрезвычайно мало использованный до сих пор, - как заметил однажды А.А. Ухтомский, - обещает в будущем большие приобретения для физиологии". Нам представляется, что именно принцип воронки может быть привлечен для объяснения некоторых особенностей эмоционально-эстетической деятельности человека.</w:t>
      </w:r>
    </w:p>
    <w:p>
      <w:pPr>
        <w:pStyle w:val="Normal"/>
        <w:spacing w:lineRule="auto" w:line="360"/>
        <w:ind w:firstLine="709"/>
        <w:jc w:val="both"/>
        <w:rPr/>
      </w:pPr>
      <w:r>
        <w:rPr/>
        <w:t>Предположение о том, что физиологический принцип общего конечного пути или принцип воронки позволяет понять отдельные элементы эмоционально-эстетической активности человека, представлявшееся нам новым (нам не удалось найти подобных работ), оказалось не оригинальным. Сходная точка зрения была кратко изложена в 1925 году талантливым советским психологом, покойным Л.С. Выготским в неопубликованной (и неизвестной нам) рукописи, по материалам которой В.В. Ивановым в декабре 1962 года был сделан доклад. В тезисах доклада содержится следующее положение: "Шеррингтон сравнивал нашу нервную систему с воронкой, которая обращена широким отверстием к миру и узким отверстием к действию. Мир вливается в человека через широкое отверстие воронки тысячью зовов, влечений, раздражений, ничтожная их часть осуществляется и как бы вытекает наружу через узкое отверстие. Эта неосуществившаяся часть жизни должна быть изжита. Искусство, видимо, и является средством для такого взрывного уравновешивания со средой в критических точках нашего поведения".</w:t>
      </w:r>
    </w:p>
    <w:p>
      <w:pPr>
        <w:pStyle w:val="Normal"/>
        <w:spacing w:lineRule="auto" w:line="360"/>
        <w:ind w:firstLine="709"/>
        <w:jc w:val="both"/>
        <w:rPr/>
      </w:pPr>
      <w:r>
        <w:rPr/>
        <w:t>В это положение, как нам представляется, следует ввести поправку. Конечно, "взрывное" уравновешивание со средой само по себе не является причиной искусства, а только определяет особенность корковых эмоциональных реакций (брань к области эстетики не относится), а уж последние служат одним из компонентов эмоционально-эстетической деятельности человек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spacing w:before="0" w:after="0"/>
        <w:jc w:val="center"/>
        <w:rPr>
          <w:rFonts w:ascii="Times New Roman" w:hAnsi="Times New Roman" w:cs="Times New Roman"/>
          <w:i/>
          <w:i/>
          <w:iCs/>
          <w:sz w:val="28"/>
        </w:rPr>
      </w:pPr>
      <w:bookmarkStart w:id="3" w:name="__RefHeading___Toc26789911"/>
      <w:bookmarkEnd w:id="3"/>
      <w:r>
        <w:rPr>
          <w:rFonts w:cs="Times New Roman" w:ascii="Times New Roman" w:hAnsi="Times New Roman"/>
          <w:i/>
          <w:iCs/>
          <w:sz w:val="28"/>
        </w:rPr>
        <w:t>Список литературы:</w:t>
      </w:r>
    </w:p>
    <w:p>
      <w:pPr>
        <w:pStyle w:val="Normal"/>
        <w:numPr>
          <w:ilvl w:val="0"/>
          <w:numId w:val="3"/>
        </w:numPr>
        <w:tabs>
          <w:tab w:val="clear" w:pos="708"/>
          <w:tab w:val="left" w:pos="720" w:leader="none"/>
        </w:tabs>
        <w:spacing w:lineRule="auto" w:line="360"/>
        <w:jc w:val="both"/>
        <w:rPr/>
      </w:pPr>
      <w:r>
        <w:rPr/>
        <w:t xml:space="preserve">Вилюнас В.К. Психологические механизмы мотивации человека. М., 1990. </w:t>
      </w:r>
    </w:p>
    <w:p>
      <w:pPr>
        <w:pStyle w:val="Normal"/>
        <w:numPr>
          <w:ilvl w:val="0"/>
          <w:numId w:val="2"/>
        </w:numPr>
        <w:tabs>
          <w:tab w:val="clear" w:pos="708"/>
          <w:tab w:val="left" w:pos="720" w:leader="none"/>
        </w:tabs>
        <w:spacing w:lineRule="auto" w:line="360"/>
        <w:jc w:val="both"/>
        <w:rPr/>
      </w:pPr>
      <w:r>
        <w:rPr/>
        <w:t xml:space="preserve">Выготский Л.С. Психология искусства. М., 1986. </w:t>
      </w:r>
    </w:p>
    <w:p>
      <w:pPr>
        <w:pStyle w:val="Normal"/>
        <w:numPr>
          <w:ilvl w:val="0"/>
          <w:numId w:val="2"/>
        </w:numPr>
        <w:tabs>
          <w:tab w:val="clear" w:pos="708"/>
          <w:tab w:val="left" w:pos="720" w:leader="none"/>
        </w:tabs>
        <w:spacing w:lineRule="auto" w:line="360"/>
        <w:jc w:val="both"/>
        <w:outlineLvl w:val="0"/>
        <w:rPr>
          <w:iCs/>
        </w:rPr>
      </w:pPr>
      <w:r>
        <w:rPr>
          <w:iCs/>
        </w:rPr>
        <w:t xml:space="preserve">Леонтьев А. Н.Потребности, мотивы и эмоции."М., 1971. </w:t>
      </w:r>
    </w:p>
    <w:p>
      <w:pPr>
        <w:pStyle w:val="Normal"/>
        <w:numPr>
          <w:ilvl w:val="0"/>
          <w:numId w:val="2"/>
        </w:numPr>
        <w:tabs>
          <w:tab w:val="clear" w:pos="708"/>
          <w:tab w:val="left" w:pos="720" w:leader="none"/>
        </w:tabs>
        <w:spacing w:lineRule="auto" w:line="360"/>
        <w:jc w:val="both"/>
        <w:rPr/>
      </w:pPr>
      <w:r>
        <w:rPr/>
        <w:t xml:space="preserve">Леонтьев А.Н. Деятельность. Сознание. Личность. М., 1977. </w:t>
      </w:r>
    </w:p>
    <w:p>
      <w:pPr>
        <w:pStyle w:val="Normal"/>
        <w:numPr>
          <w:ilvl w:val="0"/>
          <w:numId w:val="2"/>
        </w:numPr>
        <w:tabs>
          <w:tab w:val="clear" w:pos="708"/>
          <w:tab w:val="left" w:pos="720" w:leader="none"/>
        </w:tabs>
        <w:spacing w:lineRule="auto" w:line="360"/>
        <w:jc w:val="both"/>
        <w:rPr/>
      </w:pPr>
      <w:r>
        <w:rPr/>
        <w:t xml:space="preserve">Маньковская Н.Б. Париж со змеями (Введение в эстетику постмодернизма) М.: 1994. </w:t>
      </w:r>
    </w:p>
    <w:p>
      <w:pPr>
        <w:pStyle w:val="Normal"/>
        <w:numPr>
          <w:ilvl w:val="0"/>
          <w:numId w:val="2"/>
        </w:numPr>
        <w:tabs>
          <w:tab w:val="clear" w:pos="708"/>
          <w:tab w:val="left" w:pos="720" w:leader="none"/>
        </w:tabs>
        <w:spacing w:lineRule="auto" w:line="360"/>
        <w:jc w:val="both"/>
        <w:outlineLvl w:val="0"/>
        <w:rPr/>
      </w:pPr>
      <w:r>
        <w:rPr>
          <w:bCs/>
        </w:rPr>
        <w:t>Салямон Л. О физиологии эмоционально-эстетических процессов</w:t>
      </w:r>
      <w:r>
        <w:rPr>
          <w:i/>
          <w:iCs/>
        </w:rPr>
        <w:t>.</w:t>
      </w:r>
      <w:r>
        <w:rPr>
          <w:iCs/>
        </w:rPr>
        <w:t>М.: 1998.</w:t>
      </w:r>
    </w:p>
    <w:p>
      <w:pPr>
        <w:pStyle w:val="Normal"/>
        <w:numPr>
          <w:ilvl w:val="0"/>
          <w:numId w:val="2"/>
        </w:numPr>
        <w:tabs>
          <w:tab w:val="clear" w:pos="708"/>
          <w:tab w:val="left" w:pos="720" w:leader="none"/>
        </w:tabs>
        <w:spacing w:lineRule="auto" w:line="360"/>
        <w:jc w:val="both"/>
        <w:outlineLvl w:val="0"/>
        <w:rPr/>
      </w:pPr>
      <w:r>
        <w:rPr/>
        <w:t xml:space="preserve">Чирикова Е.А. Влияние эмоции на актуализацию образов представления: Автореф. дис. ... канд. психол. наук. М., 1972. </w:t>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80" w:hanging="0"/>
    </w:pPr>
    <w:rPr>
      <w:b/>
      <w:bCs/>
      <w:sz w:val="22"/>
      <w:szCs w:val="22"/>
    </w:rPr>
  </w:style>
  <w:style w:type="paragraph" w:styleId="Contents3">
    <w:name w:val="TOC 3"/>
    <w:basedOn w:val="Normal"/>
    <w:next w:val="Normal"/>
    <w:pPr>
      <w:ind w:left="560" w:hanging="0"/>
    </w:pPr>
    <w:rPr>
      <w:sz w:val="20"/>
      <w:szCs w:val="20"/>
    </w:rPr>
  </w:style>
  <w:style w:type="paragraph" w:styleId="Contents4">
    <w:name w:val="TOC 4"/>
    <w:basedOn w:val="Normal"/>
    <w:next w:val="Normal"/>
    <w:pPr>
      <w:ind w:left="840" w:hanging="0"/>
    </w:pPr>
    <w:rPr>
      <w:sz w:val="20"/>
      <w:szCs w:val="20"/>
    </w:rPr>
  </w:style>
  <w:style w:type="paragraph" w:styleId="Contents5">
    <w:name w:val="TOC 5"/>
    <w:basedOn w:val="Normal"/>
    <w:next w:val="Normal"/>
    <w:pPr>
      <w:ind w:left="1120" w:hanging="0"/>
    </w:pPr>
    <w:rPr>
      <w:sz w:val="20"/>
      <w:szCs w:val="20"/>
    </w:rPr>
  </w:style>
  <w:style w:type="paragraph" w:styleId="Contents6">
    <w:name w:val="TOC 6"/>
    <w:basedOn w:val="Normal"/>
    <w:next w:val="Normal"/>
    <w:pPr>
      <w:ind w:left="1400" w:hanging="0"/>
    </w:pPr>
    <w:rPr>
      <w:sz w:val="20"/>
      <w:szCs w:val="20"/>
    </w:rPr>
  </w:style>
  <w:style w:type="paragraph" w:styleId="Contents7">
    <w:name w:val="TOC 7"/>
    <w:basedOn w:val="Normal"/>
    <w:next w:val="Normal"/>
    <w:pPr>
      <w:ind w:left="1680" w:hanging="0"/>
    </w:pPr>
    <w:rPr>
      <w:sz w:val="20"/>
      <w:szCs w:val="20"/>
    </w:rPr>
  </w:style>
  <w:style w:type="paragraph" w:styleId="Contents8">
    <w:name w:val="TOC 8"/>
    <w:basedOn w:val="Normal"/>
    <w:next w:val="Normal"/>
    <w:pPr>
      <w:ind w:left="1960" w:hanging="0"/>
    </w:pPr>
    <w:rPr>
      <w:sz w:val="20"/>
      <w:szCs w:val="20"/>
    </w:rPr>
  </w:style>
  <w:style w:type="paragraph" w:styleId="Contents9">
    <w:name w:val="TOC 9"/>
    <w:basedOn w:val="Normal"/>
    <w:next w:val="Normal"/>
    <w:pPr>
      <w:ind w:left="2240" w:hanging="0"/>
    </w:pPr>
    <w:rPr>
      <w:sz w:val="20"/>
      <w:szCs w:val="20"/>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2:33:00Z</dcterms:created>
  <dc:creator>Proton</dc:creator>
  <dc:description/>
  <dc:language>en-US</dc:language>
  <cp:lastModifiedBy>Глеб</cp:lastModifiedBy>
  <cp:lastPrinted>2002-12-04T18:58:00Z</cp:lastPrinted>
  <dcterms:modified xsi:type="dcterms:W3CDTF">2003-01-10T02:33:00Z</dcterms:modified>
  <cp:revision>2</cp:revision>
  <dc:subject/>
  <dc:title>К эмоциональным процессам относится широкий класс процессов, внутренней регуляции деятельности</dc:title>
</cp:coreProperties>
</file>